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r. SERATI MAURIZIO</w:t>
      </w:r>
    </w:p>
    <w:p>
      <w:pPr>
        <w:pStyle w:val="Subtitle"/>
        <w:rPr/>
      </w:pPr>
      <w:r>
        <w:rPr/>
        <w:t>CURRICULUM VITAE E STUDIORU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/>
      </w:pPr>
      <w:r>
        <w:rPr/>
        <w:t>NOME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Serati Maurizio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DIRIZZ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Via Lazio 52, 21100  Gallarate (Varese)</w:t>
      </w:r>
    </w:p>
    <w:p>
      <w:pPr>
        <w:pStyle w:val="Normal"/>
        <w:jc w:val="both"/>
        <w:rPr/>
      </w:pPr>
      <w:r>
        <w:rPr>
          <w:sz w:val="24"/>
        </w:rPr>
        <w:t>Cellulare +39 33890983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-mail </w:t>
      </w:r>
      <w:hyperlink r:id="rId2">
        <w:r>
          <w:rPr>
            <w:rStyle w:val="InternetLink"/>
            <w:sz w:val="24"/>
          </w:rPr>
          <w:t>mauserati@hotmail.com</w:t>
        </w:r>
      </w:hyperlink>
    </w:p>
    <w:p>
      <w:pPr>
        <w:pStyle w:val="Normal"/>
        <w:ind w:firstLine="708"/>
        <w:jc w:val="both"/>
        <w:rPr>
          <w:sz w:val="24"/>
        </w:rPr>
      </w:pPr>
      <w:hyperlink r:id="rId3">
        <w:r>
          <w:rPr>
            <w:rStyle w:val="InternetLink"/>
            <w:sz w:val="24"/>
          </w:rPr>
          <w:t>maurizio.serati@uninsubria.it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NAZIONALITA’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Italia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DATA DI NASC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gennaio 1974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>
          <w:sz w:val="28"/>
          <w:u w:val="single"/>
        </w:rPr>
      </w:pPr>
      <w:r>
        <w:rPr>
          <w:sz w:val="28"/>
          <w:u w:val="single"/>
        </w:rPr>
        <w:t>STATO CIVIL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ib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  <w:u w:val="single"/>
        </w:rPr>
        <w:t>CODICE FIS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RTMRZ74A03F704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BLIGHI MILITARI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olti: servizio di leva dal 27/3/2000 al 26/1/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CARRIERA SCOLASTICA, TITOLI UNIVERSITARI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/>
        </w:rPr>
        <w:t>Maturità</w:t>
      </w:r>
      <w:r>
        <w:rPr/>
        <w:t xml:space="preserve"> classica conseguita presso il Liceo Classico “G.Pascoli” di Gallarate nel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aurea in Medicina e Chirurgia</w:t>
      </w:r>
      <w:r>
        <w:rPr>
          <w:sz w:val="24"/>
        </w:rPr>
        <w:t xml:space="preserve"> il 29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luglio 1998 presso l’Università degli Studi dell’Insubria, conseguendo una votazione di 110/110 e lode. </w:t>
      </w:r>
    </w:p>
    <w:p>
      <w:pPr>
        <w:pStyle w:val="Corpodeltesto2"/>
        <w:rPr/>
      </w:pPr>
      <w:r>
        <w:rPr/>
        <w:t>Tesi Sperimentale di Laurea, titolo: “Trattamento laparoscopico dei teratomi ovarici maturi” Relatore Chiar.mo Prof. PF Bol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ggio 1999 (sessione prima) superamento </w:t>
      </w:r>
      <w:r>
        <w:rPr>
          <w:b/>
          <w:sz w:val="24"/>
        </w:rPr>
        <w:t>Esame di Stato</w:t>
      </w:r>
      <w:r>
        <w:rPr>
          <w:sz w:val="24"/>
        </w:rPr>
        <w:t xml:space="preserve"> con conseguente acquisizione di diploma di abilitazione all’esercizio della professione di Medico Chirurgo e iscrizione all’</w:t>
      </w:r>
      <w:r>
        <w:rPr>
          <w:b/>
          <w:sz w:val="24"/>
        </w:rPr>
        <w:t>Ordine dei Medici Chirurghi</w:t>
      </w:r>
      <w:r>
        <w:rPr>
          <w:sz w:val="24"/>
        </w:rPr>
        <w:t xml:space="preserve"> della Provincia di Varese dal 13 luglio 19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ploma di </w:t>
      </w:r>
      <w:r>
        <w:rPr>
          <w:b/>
          <w:sz w:val="24"/>
        </w:rPr>
        <w:t>Specializzazione in Ginecologia e Ostetricia</w:t>
      </w:r>
      <w:r>
        <w:rPr>
          <w:sz w:val="24"/>
        </w:rPr>
        <w:t xml:space="preserve"> conseguito il 28/10/2005 presso l’Università degli Studi dell’ Insubria (Direttore Chiar.mo Prof. Pierfrancesco Bolis), con una votazione di 50/50 e l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i Sperimentale di Specializzazione, titolo: “Tension-free vaginal tape per il trattamento dell’incontinenza urodinamica da sforzo da deficit sfinterico intrinsec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3/11/06 Dichiarato vincitore con decreto rettoriale del posto di </w:t>
      </w:r>
      <w:r>
        <w:rPr>
          <w:b/>
          <w:sz w:val="24"/>
        </w:rPr>
        <w:t>Ricercatore in Ginecologia e Ostetricia</w:t>
      </w:r>
      <w:r>
        <w:rPr>
          <w:sz w:val="24"/>
        </w:rPr>
        <w:t xml:space="preserve"> presso l’Università degli Studi dell’Insub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1/01/08 Presa di servizio come </w:t>
      </w:r>
      <w:r>
        <w:rPr>
          <w:b/>
          <w:sz w:val="24"/>
        </w:rPr>
        <w:t>Ricercatore in Ginecologia e Ostetricia</w:t>
      </w:r>
      <w:r>
        <w:rPr>
          <w:sz w:val="24"/>
        </w:rPr>
        <w:t xml:space="preserve"> presso l’Università degli Studi dell’Insubria di Var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1/01/11 Conferma in ruolo come </w:t>
      </w:r>
      <w:r>
        <w:rPr>
          <w:b/>
          <w:sz w:val="24"/>
        </w:rPr>
        <w:t>Ricercatore in Ginecologia e Ostetri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BORSE DI RICERCA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sz w:val="24"/>
        </w:rPr>
      </w:pPr>
      <w:r>
        <w:rPr>
          <w:sz w:val="24"/>
        </w:rPr>
        <w:t xml:space="preserve">2005: </w:t>
      </w:r>
      <w:r>
        <w:rPr>
          <w:b/>
          <w:sz w:val="24"/>
        </w:rPr>
        <w:t>vincitore della borsa di specializzazione medica in Ostetricia e Ginecologia</w:t>
      </w:r>
      <w:r>
        <w:rPr>
          <w:sz w:val="24"/>
        </w:rPr>
        <w:t xml:space="preserve"> “A.Griffini” della Provincia di Varese per uno stage di 6 mesi presso il Service de Chirurgie Viscérale et Gynécologique de l’hôpital des Diaconesses  a Paris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sz w:val="24"/>
        </w:rPr>
      </w:pPr>
      <w:r>
        <w:rPr>
          <w:sz w:val="24"/>
        </w:rPr>
        <w:t xml:space="preserve">2006: </w:t>
      </w:r>
      <w:r>
        <w:rPr>
          <w:b/>
          <w:sz w:val="24"/>
        </w:rPr>
        <w:t>vincitore della borsa di studio per attività di ricerca dell’Università degli Studi dell’Insubria</w:t>
      </w:r>
      <w:r>
        <w:rPr>
          <w:sz w:val="24"/>
        </w:rPr>
        <w:t xml:space="preserve"> sul tema “Vescica iperattiva: diagnosi e trattamento”</w:t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INCARICHI E RUOLI OSPEDALIERI</w:t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ssunto dall’1/02/07 al 31/10/07 come </w:t>
      </w:r>
      <w:r>
        <w:rPr>
          <w:b/>
          <w:sz w:val="24"/>
          <w:szCs w:val="24"/>
        </w:rPr>
        <w:t>dirigente medico</w:t>
      </w:r>
      <w:r>
        <w:rPr>
          <w:sz w:val="24"/>
          <w:szCs w:val="24"/>
        </w:rPr>
        <w:t xml:space="preserve"> (con contratto libero professionale) presso il reparto di </w:t>
      </w:r>
      <w:r>
        <w:rPr>
          <w:b/>
          <w:sz w:val="24"/>
          <w:szCs w:val="24"/>
        </w:rPr>
        <w:t>Ginecologia e Ostetricia dell’Ospedale Del Ponte,Vare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ssunto dall’1/10/08 come </w:t>
      </w:r>
      <w:r>
        <w:rPr>
          <w:b/>
          <w:sz w:val="24"/>
          <w:szCs w:val="24"/>
        </w:rPr>
        <w:t>dirigente medico universitario</w:t>
      </w:r>
      <w:r>
        <w:rPr>
          <w:sz w:val="24"/>
          <w:szCs w:val="24"/>
        </w:rPr>
        <w:t xml:space="preserve"> presso la Clinica Ostetrica e Ginecologica dell’Università degli Studi dell’Insubria, Opsedale Del Ponte, Var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LINGUE STRANIE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ttima conoscenza della lingua franc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oscenza discreta della lingua ingles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AGE, CORSI E INCARICHI ALL’ESTE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ggio 1999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Cours de Gynécologi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nomalies de l’appareil urinaire et cancers ginecologiqu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stitut G.Rouss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Villejuif Paris (Franc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Dicembre 2003</w:t>
      </w:r>
    </w:p>
    <w:p>
      <w:pPr>
        <w:pStyle w:val="Normal"/>
        <w:rPr>
          <w:sz w:val="24"/>
        </w:rPr>
      </w:pPr>
      <w:r>
        <w:rPr>
          <w:sz w:val="24"/>
        </w:rPr>
        <w:t>Corso di Chirurgia Ginecologica</w:t>
      </w:r>
    </w:p>
    <w:p>
      <w:pPr>
        <w:pStyle w:val="Normal"/>
        <w:rPr>
          <w:sz w:val="24"/>
        </w:rPr>
      </w:pPr>
      <w:r>
        <w:rPr>
          <w:sz w:val="24"/>
        </w:rPr>
        <w:t>Centro Clinico Universitario</w:t>
      </w:r>
    </w:p>
    <w:p>
      <w:pPr>
        <w:pStyle w:val="Normal"/>
        <w:rPr>
          <w:sz w:val="24"/>
        </w:rPr>
      </w:pPr>
      <w:r>
        <w:rPr>
          <w:sz w:val="24"/>
        </w:rPr>
        <w:t>Clinica Ginecologica</w:t>
      </w:r>
    </w:p>
    <w:p>
      <w:pPr>
        <w:pStyle w:val="Normal"/>
        <w:rPr>
          <w:sz w:val="24"/>
        </w:rPr>
      </w:pPr>
      <w:r>
        <w:rPr>
          <w:sz w:val="24"/>
        </w:rPr>
        <w:t>Lubiana (Slov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5</w:t>
      </w:r>
    </w:p>
    <w:p>
      <w:pPr>
        <w:pStyle w:val="Normal"/>
        <w:rPr>
          <w:sz w:val="24"/>
        </w:rPr>
      </w:pPr>
      <w:r>
        <w:rPr>
          <w:sz w:val="24"/>
        </w:rPr>
        <w:t>Assunto come assistente</w:t>
      </w:r>
    </w:p>
    <w:p>
      <w:pPr>
        <w:pStyle w:val="Normal"/>
        <w:rPr>
          <w:sz w:val="24"/>
        </w:rPr>
      </w:pPr>
      <w:r>
        <w:rPr>
          <w:sz w:val="24"/>
        </w:rPr>
        <w:t>Reparto di Ginecologia e Ostetricia</w:t>
      </w:r>
    </w:p>
    <w:p>
      <w:pPr>
        <w:pStyle w:val="Normal"/>
        <w:rPr>
          <w:sz w:val="24"/>
        </w:rPr>
      </w:pPr>
      <w:r>
        <w:rPr>
          <w:sz w:val="24"/>
        </w:rPr>
        <w:t xml:space="preserve">Ospedale Civico </w:t>
      </w:r>
    </w:p>
    <w:p>
      <w:pPr>
        <w:pStyle w:val="Normal"/>
        <w:rPr>
          <w:sz w:val="24"/>
        </w:rPr>
      </w:pPr>
      <w:r>
        <w:rPr>
          <w:sz w:val="24"/>
        </w:rPr>
        <w:t>Lugano (Svizze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6</w:t>
      </w:r>
    </w:p>
    <w:p>
      <w:pPr>
        <w:pStyle w:val="Normal"/>
        <w:tabs>
          <w:tab w:val="clear" w:pos="708"/>
          <w:tab w:val="left" w:pos="6865" w:leader="none"/>
        </w:tabs>
        <w:jc w:val="both"/>
        <w:rPr/>
      </w:pPr>
      <w:r>
        <w:rPr>
          <w:sz w:val="24"/>
          <w:lang w:val="fr-FR"/>
        </w:rPr>
        <w:t>Stage col ruolo di Chirurgo Ginecologo facente funzioni di Interno</w:t>
      </w:r>
    </w:p>
    <w:p>
      <w:pPr>
        <w:pStyle w:val="Normal"/>
        <w:tabs>
          <w:tab w:val="clear" w:pos="708"/>
          <w:tab w:val="left" w:pos="6865" w:leader="none"/>
        </w:tabs>
        <w:jc w:val="both"/>
        <w:rPr/>
      </w:pPr>
      <w:r>
        <w:rPr>
          <w:sz w:val="24"/>
          <w:lang w:val="fr-FR"/>
        </w:rPr>
        <w:t>presso il Service de Chirurgie Viscérale et Gynécologique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>Hôpital des Diaconesses  a Paris</w:t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rof. R.Villet (Franc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jc w:val="both"/>
        <w:rPr/>
      </w:pPr>
      <w:r>
        <w:rPr/>
        <w:t>ATTIVITA’ DIDATTIC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:  titolare di seminari nel corso di Scienze Ostetriche e Ginecologiche per il Corso di Laurea in Ostetricia, Università degli studi dell’Insubria (ore totali 3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Ricercatore, titolare dei seguenti corsi per l’Università degli Studi dell’Insubr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inecologia e Ostetricia per il corso di Laurea in Infermieristica negli anni accademici 2007\2008, 2009\2010, 2010\2011, 2011/2012, 2012\2013, 2013/201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hirurgia ostetrico ginecologica per il corso di Laurea in Ostetricia negli anni accademici 2008\2009, 2009\2010, 2010\2011, 2011/2012, 2012\2013, 2013/2014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Urologia per il III anno della Scuola di Specializzazione in Ginecologia e Ostetricia negli anni accademici 2007\2008, 2009\2010, 2010\2011, 2011/2012, 2012\2013, 2013/2014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inecologia e Ostetricia per il IV anno della Scuola di Specializzazione in Ginecologia e Ostetricia negli anni accademici 2007\2008, 2009\2010, 2010\2011, 2011/2012, 2012\2013, 2013/2014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docrinologia Ginecologica per il corso di Laurea in Ostetricia negli anni accademici 2013/2014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8"/>
          <w:u w:val="single"/>
        </w:rPr>
        <w:t>PUBBLICAZIONI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Articoli su riviste recensite in Pubm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1. PF.Bolis, M.Miglierina, </w:t>
      </w:r>
      <w:r>
        <w:rPr>
          <w:b/>
          <w:sz w:val="24"/>
        </w:rPr>
        <w:t>M.Serati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Aspetti clinici delle infezioni post-chirurgiche in Ostetricia e Ginecologi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Minerva Ginecologica</w:t>
      </w:r>
      <w:r>
        <w:rPr>
          <w:sz w:val="24"/>
        </w:rPr>
        <w:t xml:space="preserve"> 2000, 52 (suppl.1 al N.12): 139-14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2. Fabio Ghezzi, Massimo Franchi, Marco </w:t>
      </w:r>
      <w:r>
        <w:rPr>
          <w:bCs/>
          <w:sz w:val="24"/>
        </w:rPr>
        <w:t>Buttarelli</w:t>
      </w:r>
      <w:r>
        <w:rPr>
          <w:sz w:val="24"/>
        </w:rPr>
        <w:t xml:space="preserve">, </w:t>
      </w:r>
      <w:r>
        <w:rPr>
          <w:b/>
          <w:sz w:val="24"/>
        </w:rPr>
        <w:t xml:space="preserve">Maurizio </w:t>
      </w:r>
      <w:r>
        <w:rPr>
          <w:b/>
          <w:bCs/>
          <w:sz w:val="24"/>
        </w:rPr>
        <w:t>Serati</w:t>
      </w:r>
      <w:r>
        <w:rPr>
          <w:sz w:val="24"/>
        </w:rPr>
        <w:t xml:space="preserve">, Luigi Raio and Fasola Maddalena. </w:t>
      </w:r>
      <w:r>
        <w:rPr>
          <w:sz w:val="24"/>
          <w:lang w:val="en-GB"/>
        </w:rPr>
        <w:t>The use of suction drains at Burch colposuspension and postoperative infectious morbidit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lang w:val="en-GB"/>
        </w:rPr>
        <w:t>Arch Gynecol Obstet</w:t>
      </w:r>
      <w:r>
        <w:rPr>
          <w:sz w:val="24"/>
          <w:lang w:val="en-GB"/>
        </w:rPr>
        <w:t xml:space="preserve"> 2003 Apr; 268 (1): 41-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.F. 0.91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3. Ghezzi F, Cromi A, Raio L, Bergamini V, Triacca P, </w:t>
      </w:r>
      <w:r>
        <w:rPr>
          <w:b/>
          <w:sz w:val="24"/>
        </w:rPr>
        <w:t>Serati M</w:t>
      </w:r>
      <w:r>
        <w:rPr>
          <w:sz w:val="24"/>
        </w:rPr>
        <w:t xml:space="preserve"> and Kuhn A</w:t>
      </w:r>
    </w:p>
    <w:p>
      <w:pPr>
        <w:pStyle w:val="Normal"/>
        <w:rPr/>
      </w:pPr>
      <w:r>
        <w:rPr>
          <w:sz w:val="24"/>
          <w:lang w:val="en-GB"/>
        </w:rPr>
        <w:t>Influence of the type of anesthesia and hydrodissection on the complication rate after tension-free vaginal tape procedure.</w:t>
      </w:r>
    </w:p>
    <w:p>
      <w:pPr>
        <w:pStyle w:val="Normal"/>
        <w:rPr/>
      </w:pPr>
      <w:r>
        <w:rPr>
          <w:i/>
          <w:sz w:val="24"/>
          <w:lang w:val="nl-NL"/>
        </w:rPr>
        <w:t>Eur J Obstet Gynecol Reprod Biol</w:t>
      </w:r>
      <w:r>
        <w:rPr>
          <w:sz w:val="24"/>
          <w:lang w:val="nl-NL"/>
        </w:rPr>
        <w:t xml:space="preserve">  </w:t>
      </w:r>
      <w:r>
        <w:rPr>
          <w:sz w:val="24"/>
          <w:szCs w:val="24"/>
          <w:lang w:val="nl-NL"/>
        </w:rPr>
        <w:t xml:space="preserve">2005 Jan 10;118(1):96-1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1.5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Ghezzi F, Cromi A, Colombo G, Uccella S, Bergamini V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Bolis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inimizing ancillary ports size in gynecologic laparoscopy: a randomized trial.</w:t>
      </w:r>
    </w:p>
    <w:p>
      <w:pPr>
        <w:pStyle w:val="Normal"/>
        <w:rPr/>
      </w:pPr>
      <w:r>
        <w:rPr>
          <w:i/>
          <w:sz w:val="24"/>
          <w:szCs w:val="24"/>
        </w:rPr>
        <w:t>J Minim Invasive Gynecol</w:t>
      </w:r>
      <w:r>
        <w:rPr>
          <w:sz w:val="24"/>
          <w:szCs w:val="24"/>
        </w:rPr>
        <w:t xml:space="preserve"> 2005 Dec; 12 (6): 480-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1.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Ghezzi F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Cromi A, Uccella S, Triacca P, Bolis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mpact of tension-free vaginal tape on sexual function: results of a prospective study</w:t>
      </w:r>
    </w:p>
    <w:p>
      <w:pPr>
        <w:pStyle w:val="Normal"/>
        <w:rPr/>
      </w:pPr>
      <w:r>
        <w:rPr>
          <w:i/>
          <w:sz w:val="24"/>
          <w:szCs w:val="24"/>
          <w:lang w:val="en-GB"/>
        </w:rPr>
        <w:t xml:space="preserve">Int Urogynecol J Pelvic Floor Dysfunct </w:t>
      </w:r>
      <w:r>
        <w:rPr>
          <w:sz w:val="24"/>
          <w:szCs w:val="24"/>
          <w:lang w:val="en-GB"/>
        </w:rPr>
        <w:t xml:space="preserve">2006 Jan; 17 (1): 54-5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Ghezzi F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Cromi A, Uccella S, Salvatore S, Triacca P, Bolis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ension-free vaginal tape for the treatment of urodynamic stress incontinence with intrinsic sphincteric deficiency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lang w:val="en-GB"/>
        </w:rPr>
        <w:t>Int Urogynecol J Pelvic Floor Dysfunct</w:t>
      </w:r>
      <w:r>
        <w:rPr>
          <w:lang w:val="en-GB"/>
        </w:rPr>
        <w:t xml:space="preserve">. </w:t>
      </w:r>
      <w:r>
        <w:rPr>
          <w:sz w:val="24"/>
          <w:szCs w:val="24"/>
        </w:rPr>
        <w:t>2006 Jun;17(4):335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Ghezzi F, Cromi A, Bergamini V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Sacco A, Mueller M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come of laparoscopic ureterolysis for ureteral endometriosis</w:t>
      </w:r>
    </w:p>
    <w:p>
      <w:pPr>
        <w:pStyle w:val="Normal"/>
        <w:rPr/>
      </w:pPr>
      <w:r>
        <w:rPr>
          <w:i/>
          <w:sz w:val="24"/>
          <w:szCs w:val="24"/>
        </w:rPr>
        <w:t xml:space="preserve">Fertil Steril </w:t>
      </w:r>
      <w:r>
        <w:rPr>
          <w:sz w:val="24"/>
          <w:szCs w:val="24"/>
        </w:rPr>
        <w:t>2006 Aug;86(2):418-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3.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Salvatore S,</w:t>
      </w:r>
      <w:r>
        <w:rPr>
          <w:b/>
          <w:sz w:val="24"/>
          <w:szCs w:val="24"/>
          <w:u w:val="single"/>
        </w:rPr>
        <w:t xml:space="preserve"> Serati M</w:t>
      </w:r>
      <w:r>
        <w:rPr>
          <w:sz w:val="24"/>
          <w:szCs w:val="24"/>
        </w:rPr>
        <w:t>, Zanfrà M, Bertelli E, Bolis P</w:t>
      </w:r>
    </w:p>
    <w:p>
      <w:pPr>
        <w:pStyle w:val="Normal"/>
        <w:rPr/>
      </w:pPr>
      <w:r>
        <w:rPr>
          <w:sz w:val="24"/>
          <w:szCs w:val="24"/>
          <w:lang w:val="en-GB"/>
        </w:rPr>
        <w:t>Overactive bladder syndrome: considerations in pharmacotherapy and new perspectives.</w:t>
        <w:br/>
      </w:r>
      <w:r>
        <w:rPr>
          <w:i/>
          <w:sz w:val="24"/>
          <w:szCs w:val="24"/>
          <w:lang w:val="en-GB"/>
        </w:rPr>
        <w:t>Gynakol Geburtshilfliche Rundsch</w:t>
      </w:r>
      <w:r>
        <w:rPr>
          <w:sz w:val="24"/>
          <w:szCs w:val="24"/>
          <w:lang w:val="en-GB"/>
        </w:rPr>
        <w:t>. 2006;46(3):83-7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 xml:space="preserve">9. Ghezzi F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Cromi A, Uccella S, Salvatore S, Bolis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ophylactic single-dose prulifloxacin for catheter-associated urinary trac infection after tension-free vaginal tape procedure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lang w:val="en-GB"/>
        </w:rPr>
        <w:t>Int Urogynecol J Pelvic Floor Dysfunct</w:t>
      </w:r>
      <w:r>
        <w:rPr>
          <w:lang w:val="en-GB"/>
        </w:rPr>
        <w:t xml:space="preserve">. </w:t>
      </w:r>
      <w:r>
        <w:rPr>
          <w:sz w:val="24"/>
          <w:szCs w:val="24"/>
        </w:rPr>
        <w:t>2007 Jul;18(7):753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 Uccella S, Ghezzi F, Bergamini V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Cromi A, Franchi M, Bolis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aparoscopic uterosacral ligaments placation for the treatment of uterine prolaps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sz w:val="24"/>
          <w:lang w:val="en-GB"/>
        </w:rPr>
        <w:t>Arch Gynecol Obstet</w:t>
      </w:r>
      <w:r>
        <w:rPr>
          <w:sz w:val="24"/>
          <w:lang w:val="en-GB"/>
        </w:rPr>
        <w:t xml:space="preserve"> 2007</w:t>
      </w:r>
      <w:r>
        <w:rPr>
          <w:sz w:val="24"/>
          <w:szCs w:val="24"/>
          <w:lang w:val="en-GB"/>
        </w:rPr>
        <w:t xml:space="preserve"> Sep; 276 (3): 225-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.F. 0.91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 xml:space="preserve">11. Salvatore S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Khullar V, Ghezzi F, Triacca P, Digesù A, Beretta P, Bolis PF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pening vesical pressure: a new test to discriminate urethral sphincter deficiency?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lang w:val="en-GB"/>
        </w:rPr>
        <w:t>Int Urogynecol J Pelvic Floor Dysfunct</w:t>
      </w:r>
      <w:r>
        <w:rPr>
          <w:lang w:val="en-GB"/>
        </w:rPr>
        <w:t xml:space="preserve">. </w:t>
      </w:r>
      <w:r>
        <w:rPr>
          <w:sz w:val="24"/>
          <w:szCs w:val="24"/>
        </w:rPr>
        <w:t>2007 Dec;18(12):1435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Salvatore S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Cardozo L, Uccella S, Bolis PF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gnitive dysfunction with tolterodine us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Am J Obstet Gynecol</w:t>
      </w:r>
      <w:r>
        <w:rPr>
          <w:sz w:val="24"/>
          <w:szCs w:val="24"/>
          <w:lang w:val="en-GB"/>
        </w:rPr>
        <w:t xml:space="preserve"> 2007 Aug; 197 (2): e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3.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3. Salvatore S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Ghezzi F, Uccella S, Cromi A, Bolis 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fficacy of tolterodine in women with detrusor overactivity and anterior vaginal wall prolapse: is it the same?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BJOG</w:t>
      </w:r>
      <w:r>
        <w:rPr>
          <w:sz w:val="24"/>
          <w:szCs w:val="24"/>
          <w:lang w:val="en-GB"/>
        </w:rPr>
        <w:t xml:space="preserve"> 2007 Nov;114(11):1436-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.F. 3.437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bCs/>
          <w:sz w:val="24"/>
        </w:rPr>
        <w:t xml:space="preserve">14. </w:t>
      </w:r>
      <w:r>
        <w:rPr>
          <w:b/>
          <w:sz w:val="24"/>
          <w:u w:val="single"/>
        </w:rPr>
        <w:t>Serati M</w:t>
      </w:r>
      <w:r>
        <w:rPr>
          <w:sz w:val="24"/>
        </w:rPr>
        <w:t>, Salvatore S, Bolis P</w:t>
      </w:r>
    </w:p>
    <w:p>
      <w:pPr>
        <w:pStyle w:val="List"/>
        <w:ind w:left="0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till no consensus over link between hysterectomy and incontinence. Risk of surgery for stress incontinence after hysterectomy </w:t>
      </w:r>
    </w:p>
    <w:p>
      <w:pPr>
        <w:pStyle w:val="Normal"/>
        <w:rPr>
          <w:sz w:val="24"/>
          <w:lang w:val="en-GB"/>
        </w:rPr>
      </w:pPr>
      <w:r>
        <w:rPr>
          <w:i/>
          <w:sz w:val="24"/>
          <w:szCs w:val="24"/>
          <w:lang w:val="en-GB"/>
        </w:rPr>
        <w:t>BMJ</w:t>
      </w:r>
      <w:r>
        <w:rPr>
          <w:sz w:val="24"/>
          <w:szCs w:val="24"/>
          <w:lang w:val="en-GB"/>
        </w:rPr>
        <w:t xml:space="preserve"> 2007; 335: 908-a</w:t>
      </w:r>
      <w:r>
        <w:rPr>
          <w:lang w:val="en-GB"/>
        </w:rPr>
        <w:t xml:space="preserve">  (</w:t>
      </w:r>
      <w:r>
        <w:rPr>
          <w:sz w:val="24"/>
          <w:lang w:val="en-GB"/>
        </w:rPr>
        <w:t>17 Nov 2007 Rapid Responses)</w:t>
      </w:r>
    </w:p>
    <w:p>
      <w:pPr>
        <w:pStyle w:val="Normal"/>
        <w:rPr/>
      </w:pPr>
      <w:r>
        <w:rPr>
          <w:sz w:val="24"/>
          <w:lang w:val="en-US"/>
        </w:rPr>
        <w:t xml:space="preserve">I.F. 13.660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en-US" w:eastAsia="ja-JP"/>
        </w:rPr>
        <w:t xml:space="preserve">15. </w:t>
      </w:r>
      <w:r>
        <w:rPr>
          <w:rFonts w:eastAsia="MS Mincho;ＭＳ 明朝"/>
          <w:b/>
          <w:sz w:val="24"/>
          <w:szCs w:val="24"/>
          <w:u w:val="single"/>
          <w:lang w:val="en-US" w:eastAsia="ja-JP"/>
        </w:rPr>
        <w:t>Serati M</w:t>
      </w:r>
      <w:r>
        <w:rPr>
          <w:rFonts w:eastAsia="MS Mincho;ＭＳ 明朝"/>
          <w:sz w:val="24"/>
          <w:szCs w:val="24"/>
          <w:lang w:val="en-US" w:eastAsia="ja-JP"/>
        </w:rPr>
        <w:t>, Salvatore S, Uccella S, Cromi A, Khullar V, Cardozo L, Bolis P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  <w:t>Urinary incontinence at orgasm: relation to detrusor overactivity and treatment efficacy.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i/>
          <w:sz w:val="24"/>
          <w:szCs w:val="24"/>
          <w:lang w:val="en-GB" w:eastAsia="ja-JP"/>
        </w:rPr>
        <w:t>Eur Urol</w:t>
      </w:r>
      <w:r>
        <w:rPr>
          <w:rFonts w:eastAsia="MS Mincho;ＭＳ 明朝"/>
          <w:sz w:val="24"/>
          <w:szCs w:val="24"/>
          <w:lang w:val="en-GB" w:eastAsia="ja-JP"/>
        </w:rPr>
        <w:t xml:space="preserve"> 2008 Oct; 54: 911-7</w:t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I.F. 7.667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eastAsia="ja-JP"/>
        </w:rPr>
        <w:t xml:space="preserve">16. Salvatore S, </w:t>
      </w:r>
      <w:r>
        <w:rPr>
          <w:rFonts w:eastAsia="MS Mincho;ＭＳ 明朝"/>
          <w:b/>
          <w:sz w:val="24"/>
          <w:szCs w:val="24"/>
          <w:u w:val="single"/>
          <w:lang w:eastAsia="ja-JP"/>
        </w:rPr>
        <w:t>Serati M</w:t>
      </w:r>
      <w:r>
        <w:rPr>
          <w:rFonts w:eastAsia="MS Mincho;ＭＳ 明朝"/>
          <w:sz w:val="24"/>
          <w:szCs w:val="24"/>
          <w:lang w:eastAsia="ja-JP"/>
        </w:rPr>
        <w:t>, Digesu GA, Triacca P, Uccella S, Khullar V, Bolis P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  <w:t>Efficacy of tolterodine in relation to different urodynamic findings of detrusor overactivity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lang w:val="en-GB"/>
        </w:rPr>
        <w:t>Int Urogynecol J Pelvic Floor Dysfunct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</w:rPr>
        <w:t>2008 May;</w:t>
      </w:r>
      <w:r>
        <w:rPr>
          <w:rStyle w:val="Volume"/>
          <w:sz w:val="24"/>
          <w:szCs w:val="24"/>
        </w:rPr>
        <w:t>19</w:t>
      </w:r>
      <w:r>
        <w:rPr>
          <w:sz w:val="24"/>
          <w:szCs w:val="24"/>
        </w:rPr>
        <w:t>(</w:t>
      </w:r>
      <w:r>
        <w:rPr>
          <w:rStyle w:val="Issue"/>
          <w:sz w:val="24"/>
          <w:szCs w:val="24"/>
        </w:rPr>
        <w:t>5</w:t>
      </w:r>
      <w:r>
        <w:rPr>
          <w:sz w:val="24"/>
          <w:szCs w:val="24"/>
        </w:rPr>
        <w:t>):</w:t>
      </w:r>
      <w:r>
        <w:rPr>
          <w:rStyle w:val="Pages"/>
          <w:sz w:val="24"/>
          <w:szCs w:val="24"/>
        </w:rPr>
        <w:t>701-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eastAsia="ja-JP"/>
        </w:rPr>
        <w:t xml:space="preserve">17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Salvatore S, Khullar V, Uccella S, Bertelli E, Ghezzi F, Bolis P.</w:t>
      </w:r>
    </w:p>
    <w:p>
      <w:pPr>
        <w:pStyle w:val="PreformattatoHTM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Prospective study to assess risk factors for pelvic floor dysfunction after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delivery.</w:t>
      </w:r>
    </w:p>
    <w:p>
      <w:pPr>
        <w:pStyle w:val="PreformattatoHTML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cta Obstet Gynecol Scan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2008;87(3):313-8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F. 1.61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rPr/>
      </w:pPr>
      <w:r>
        <w:rPr>
          <w:rFonts w:cs="Times New Roman" w:ascii="Times New Roman" w:hAnsi="Times New Roman"/>
          <w:sz w:val="24"/>
          <w:szCs w:val="24"/>
        </w:rPr>
        <w:t xml:space="preserve">18. Salvatore S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rati M</w:t>
      </w:r>
      <w:r>
        <w:rPr>
          <w:rFonts w:cs="Times New Roman" w:ascii="Times New Roman" w:hAnsi="Times New Roman"/>
          <w:sz w:val="24"/>
          <w:szCs w:val="24"/>
        </w:rPr>
        <w:t>, Bolis P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lterodine for the treatment of overactive bladder.</w:t>
      </w:r>
    </w:p>
    <w:p>
      <w:pPr>
        <w:pStyle w:val="PreformattatoHTM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Expert Opin Pharmacother</w:t>
      </w:r>
      <w:r>
        <w:rPr>
          <w:rFonts w:cs="Times New Roman" w:ascii="Times New Roman" w:hAnsi="Times New Roman"/>
          <w:sz w:val="24"/>
          <w:szCs w:val="24"/>
          <w:lang w:val="en-GB"/>
        </w:rPr>
        <w:t>. 2008 May; 9(7): 1249-55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.F.2.018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rPr>
          <w:rFonts w:eastAsia="MS Mincho;ＭＳ 明朝"/>
          <w:sz w:val="24"/>
          <w:szCs w:val="24"/>
          <w:lang w:eastAsia="ja-JP"/>
        </w:rPr>
      </w:pPr>
      <w:r>
        <w:rPr>
          <w:sz w:val="24"/>
          <w:szCs w:val="24"/>
        </w:rPr>
        <w:t xml:space="preserve">19. </w:t>
      </w:r>
      <w:r>
        <w:rPr>
          <w:b/>
          <w:bCs/>
          <w:sz w:val="24"/>
          <w:szCs w:val="24"/>
          <w:u w:val="single"/>
        </w:rPr>
        <w:t>Serati M</w:t>
      </w:r>
      <w:r>
        <w:rPr>
          <w:sz w:val="24"/>
          <w:szCs w:val="24"/>
        </w:rPr>
        <w:t>, Salvatore S, Uccella S, Cardozo L, Bolis P</w:t>
      </w:r>
    </w:p>
    <w:p>
      <w:pPr>
        <w:pStyle w:val="Normal"/>
        <w:autoSpaceDE w:val="false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  <w:t>Is There a Synergistic Effect of Topical Oestrogens When Administered with Antimuscarinics in the Treatment of Symptomatic Detrusor Overactivity?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i/>
          <w:sz w:val="24"/>
          <w:szCs w:val="24"/>
          <w:lang w:val="en-GB" w:eastAsia="ja-JP"/>
        </w:rPr>
        <w:t>Eur Urol</w:t>
      </w:r>
      <w:r>
        <w:rPr>
          <w:rFonts w:eastAsia="MS Mincho;ＭＳ 明朝"/>
          <w:sz w:val="24"/>
          <w:szCs w:val="24"/>
          <w:lang w:val="en-GB" w:eastAsia="ja-JP"/>
        </w:rPr>
        <w:t xml:space="preserve"> 2009 March; 55: 713-20</w:t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I.F. 7.667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eastAsia="ja-JP"/>
        </w:rPr>
        <w:t xml:space="preserve">20. Salvatore S, </w:t>
      </w:r>
      <w:r>
        <w:rPr>
          <w:rFonts w:eastAsia="MS Mincho;ＭＳ 明朝"/>
          <w:b/>
          <w:sz w:val="24"/>
          <w:szCs w:val="24"/>
          <w:u w:val="single"/>
          <w:lang w:eastAsia="ja-JP"/>
        </w:rPr>
        <w:t>Serati M</w:t>
      </w:r>
      <w:r>
        <w:rPr>
          <w:rFonts w:eastAsia="MS Mincho;ＭＳ 明朝"/>
          <w:sz w:val="24"/>
          <w:szCs w:val="24"/>
          <w:lang w:eastAsia="ja-JP"/>
        </w:rPr>
        <w:t>, Uccella S, Koelbl H, Artibani W, Cardozo L, Bolis P</w:t>
      </w:r>
    </w:p>
    <w:p>
      <w:pPr>
        <w:pStyle w:val="Normal"/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  <w:t>Inter-observer reliability of three different methods of measuring urethtrovesical mobility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t Urogynecol J Pelvic Floor Dysfunct</w:t>
      </w:r>
      <w:r>
        <w:rPr>
          <w:sz w:val="24"/>
          <w:szCs w:val="24"/>
          <w:lang w:val="en-GB"/>
        </w:rPr>
        <w:t>. 2008; 19: 1513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 xml:space="preserve">21.Salvatore S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Laterza RM, Uccella S, Torella M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impact of urinary stress incontinence in young and middle-age women practicing recreational sport activity: an epidemiological stu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i/>
          <w:sz w:val="24"/>
          <w:szCs w:val="24"/>
          <w:lang w:val="en-GB"/>
        </w:rPr>
        <w:t>Br J Sports Med</w:t>
      </w:r>
      <w:r>
        <w:rPr>
          <w:sz w:val="24"/>
          <w:szCs w:val="24"/>
          <w:lang w:val="en-GB"/>
        </w:rPr>
        <w:t>. 2009; 43: 1115-8</w:t>
      </w:r>
    </w:p>
    <w:p>
      <w:pPr>
        <w:pStyle w:val="Normal"/>
        <w:autoSpaceDE w:val="false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I.F. 2.547</w:t>
      </w:r>
    </w:p>
    <w:p>
      <w:pPr>
        <w:pStyle w:val="Normal"/>
        <w:autoSpaceDE w:val="false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sz w:val="24"/>
          <w:szCs w:val="24"/>
          <w:lang w:eastAsia="ja-JP"/>
        </w:rPr>
        <w:t xml:space="preserve">22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Uccella S, Salvatore 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: Annette Kuhn, Caroline Eggeman, Fiona Burkhard and Michael D. Mueller. Correction of Erosion after Suburethral Sling Insertion for Stress Incontinence: Results and Related Sexual Function. Eur Urol. 2009; 56: 371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sz w:val="24"/>
          <w:szCs w:val="24"/>
          <w:lang w:eastAsia="ja-JP"/>
        </w:rPr>
      </w:pPr>
      <w:r>
        <w:rPr>
          <w:i/>
          <w:sz w:val="24"/>
          <w:szCs w:val="24"/>
        </w:rPr>
        <w:t>Eur Urol</w:t>
      </w:r>
      <w:r>
        <w:rPr>
          <w:sz w:val="24"/>
          <w:szCs w:val="24"/>
        </w:rPr>
        <w:t>. 2009; 56: e17-e18</w:t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I.F. 7.667</w:t>
      </w:r>
    </w:p>
    <w:p>
      <w:pPr>
        <w:pStyle w:val="Normal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eastAsia="ja-JP"/>
        </w:rPr>
        <w:t xml:space="preserve">23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Uccella S, Laterza RM, Salvatore S, Beretta P, Riva C, Bolis PF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tural history of cervical intraepithelial neoplasia during pregnancy.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cta Obstet Gynecol Scan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2008; 87 (12): 1296-1300</w:t>
      </w:r>
    </w:p>
    <w:p>
      <w:pPr>
        <w:pStyle w:val="Preformattato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F. 1.618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 xml:space="preserve"> Serati M</w:t>
      </w:r>
      <w:r>
        <w:rPr>
          <w:sz w:val="24"/>
          <w:szCs w:val="24"/>
        </w:rPr>
        <w:t>, Uccella S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ibolone in older postmenopausal wom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4"/>
          <w:szCs w:val="24"/>
          <w:lang w:val="en-US"/>
        </w:rPr>
        <w:t>N Engl J Med</w:t>
      </w:r>
      <w:r>
        <w:rPr>
          <w:sz w:val="24"/>
          <w:szCs w:val="24"/>
          <w:lang w:val="en-US"/>
        </w:rPr>
        <w:t>. 2008 Nov 13; 359(20): 2173; author reply 2173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MID: 1900967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47.05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5. </w:t>
      </w:r>
      <w:r>
        <w:rPr>
          <w:b/>
          <w:sz w:val="24"/>
          <w:szCs w:val="24"/>
          <w:u w:val="single"/>
          <w:lang w:val="en-US"/>
        </w:rPr>
        <w:t>Serati M</w:t>
      </w:r>
      <w:r>
        <w:rPr>
          <w:sz w:val="24"/>
          <w:szCs w:val="24"/>
          <w:lang w:val="en-US"/>
        </w:rPr>
        <w:t>, Salvatore S, Uccella S, Nappi RE, Bolis P</w:t>
        <w:br/>
      </w:r>
      <w:r>
        <w:rPr>
          <w:rStyle w:val="StrongEmphasis"/>
          <w:b w:val="false"/>
          <w:sz w:val="24"/>
          <w:szCs w:val="24"/>
          <w:lang w:val="en-US"/>
        </w:rPr>
        <w:t>Female Urinary Incontinence During Intercourse: A Review on an Understudied Problem for Women's Sexuality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Style w:val="StrongEmphasis"/>
          <w:b w:val="false"/>
          <w:i/>
          <w:sz w:val="24"/>
          <w:szCs w:val="24"/>
          <w:lang w:val="en-US"/>
        </w:rPr>
        <w:t>J Sex Med</w:t>
      </w:r>
      <w:r>
        <w:rPr>
          <w:rStyle w:val="StrongEmphasis"/>
          <w:b w:val="false"/>
          <w:sz w:val="24"/>
          <w:szCs w:val="24"/>
          <w:lang w:val="en-US"/>
        </w:rPr>
        <w:t xml:space="preserve"> 2009; 6 (1): 40-8</w:t>
      </w:r>
      <w:r>
        <w:rPr>
          <w:b/>
          <w:sz w:val="24"/>
          <w:szCs w:val="24"/>
          <w:lang w:val="en-US"/>
        </w:rPr>
        <w:br/>
      </w:r>
      <w:r>
        <w:rPr>
          <w:sz w:val="24"/>
          <w:szCs w:val="24"/>
          <w:lang w:val="en-US"/>
        </w:rPr>
        <w:t>DOI: 10.1111/j.1743-6109.2008.01055.x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t>I.F. 4.884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26. Salvatore S, Athanasiou S, Digesu GA, Soligo M, Sotiropoulou M, </w:t>
      </w:r>
      <w:r>
        <w:rPr>
          <w:b/>
          <w:sz w:val="24"/>
          <w:szCs w:val="24"/>
          <w:u w:val="single"/>
          <w:lang w:val="en-US"/>
        </w:rPr>
        <w:t>Serati M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tsaklis A, Milani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dentification of risk factors for genital prolapse recurr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Neurourol Urodyn</w:t>
      </w:r>
      <w:r>
        <w:rPr>
          <w:sz w:val="24"/>
          <w:szCs w:val="24"/>
          <w:lang w:val="en-US"/>
        </w:rPr>
        <w:t>. 2009; 28 (4): 301-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2.69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27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Salvatore S, Uccella S, Artibani W, Novara G, Cardozo L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gical treatment for female stress urinary incontinence: what i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gold-standard procedur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4"/>
          <w:szCs w:val="24"/>
          <w:lang w:val="en-US"/>
        </w:rPr>
        <w:t>Int Urogynecol J Pelvic Floor Dysfunct</w:t>
      </w:r>
      <w:r>
        <w:rPr>
          <w:sz w:val="24"/>
          <w:szCs w:val="24"/>
          <w:lang w:val="en-US"/>
        </w:rPr>
        <w:t>. 2009; 20: 619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 xml:space="preserve">, Salvatore S, Uccella S, Zanirato M, Cattoni E, Nappi RE, Bolis P. 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Style w:val="StrongEmphasis"/>
          <w:b w:val="false"/>
          <w:sz w:val="24"/>
          <w:szCs w:val="24"/>
          <w:lang w:val="en-GB"/>
        </w:rPr>
        <w:t>The Impact of the Mid-Urethral Slings for the Treatment of Stress Urinary Incontinence on Female Sexuality</w:t>
      </w:r>
      <w:r>
        <w:rPr>
          <w:sz w:val="24"/>
          <w:szCs w:val="24"/>
          <w:lang w:val="en-GB"/>
        </w:rPr>
        <w:br/>
      </w:r>
      <w:r>
        <w:rPr>
          <w:rStyle w:val="StrongEmphasis"/>
          <w:b w:val="false"/>
          <w:i/>
          <w:sz w:val="24"/>
          <w:szCs w:val="24"/>
          <w:lang w:val="en-US"/>
        </w:rPr>
        <w:t>J Sex Med</w:t>
      </w:r>
      <w:r>
        <w:rPr>
          <w:rStyle w:val="StrongEmphasis"/>
          <w:b w:val="false"/>
          <w:sz w:val="24"/>
          <w:szCs w:val="24"/>
          <w:lang w:val="en-US"/>
        </w:rPr>
        <w:t xml:space="preserve"> 2009; 6 (6): 1534-1542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t>I.F. 4.884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eastAsia="ja-JP"/>
        </w:rPr>
        <w:t xml:space="preserve">29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Salvatore S, Uccella S, Laterza RM, Cromi A, Ghezzi F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xual Function after Radical Hysterectomy for Early-Stage Cervical Cancer: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re a Difference between Laparoscopy and Laparotom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sz w:val="24"/>
          <w:szCs w:val="24"/>
          <w:lang w:val="en-US" w:eastAsia="ja-JP"/>
        </w:rPr>
      </w:pPr>
      <w:r>
        <w:rPr>
          <w:i/>
          <w:sz w:val="24"/>
          <w:szCs w:val="24"/>
        </w:rPr>
        <w:t>J Sex Med</w:t>
      </w:r>
      <w:r>
        <w:rPr>
          <w:sz w:val="24"/>
          <w:szCs w:val="24"/>
        </w:rPr>
        <w:t>. 2009; 6 (9): 2516-22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t>I.F. 4.8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MS Mincho;ＭＳ 明朝"/>
          <w:sz w:val="24"/>
          <w:szCs w:val="24"/>
          <w:lang w:val="en-GB" w:eastAsia="ja-JP"/>
        </w:rPr>
      </w:pPr>
      <w:r>
        <w:rPr>
          <w:rFonts w:eastAsia="MS Mincho;ＭＳ 明朝"/>
          <w:sz w:val="24"/>
          <w:szCs w:val="24"/>
          <w:lang w:val="en-GB"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30. Ghezzi F, Cromi A, Siesto G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 xml:space="preserve">, Bogani G, Sturla D, Bolis 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 of laparoscopy in older women undergoing gynecologic procedures: is it ti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vercome initial concerns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4"/>
          <w:szCs w:val="24"/>
          <w:lang w:val="en-US"/>
        </w:rPr>
        <w:t>Menopause</w:t>
      </w:r>
      <w:r>
        <w:rPr>
          <w:sz w:val="24"/>
          <w:szCs w:val="24"/>
          <w:lang w:val="en-US"/>
        </w:rPr>
        <w:t>. 2010 Jan-Feb; 17: 96-1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DOI: 10.1097/gme.0b013e3181ade9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I.F. 3.0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31. Uccella S, Colombo GF, Bulgheroni CM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 xml:space="preserve">, Bogani G, Salvatore S, Ghezz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, Bolis 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rst-trimester maternal serum screening and the risk for fetal distress during lab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4"/>
          <w:szCs w:val="24"/>
          <w:lang w:val="en-US"/>
        </w:rPr>
        <w:t>Am J Obstet Gynecol</w:t>
      </w:r>
      <w:r>
        <w:rPr>
          <w:sz w:val="24"/>
          <w:szCs w:val="24"/>
          <w:lang w:val="en-US"/>
        </w:rPr>
        <w:t>. 2009 Aug;201(2):166.e1-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3.2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32. Ghezzi F, Cromi A, Uccella S, Siesto G, Giudici S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Franchi 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paroscopic Versus Open Surgery for Endometrial Cancer: a Minimum 3-Y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llow-Up Study.</w:t>
      </w:r>
    </w:p>
    <w:p>
      <w:pPr>
        <w:pStyle w:val="PreformattatoHTM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n Surg Oncol</w:t>
      </w:r>
      <w:r>
        <w:rPr>
          <w:rFonts w:cs="Times New Roman" w:ascii="Times New Roman" w:hAnsi="Times New Roman"/>
          <w:sz w:val="24"/>
          <w:szCs w:val="24"/>
          <w:lang w:val="en-US"/>
        </w:rPr>
        <w:t>. 2010 Jan; 17: 271-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3.8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33.Siesto G, Uccella S, Ghezzi F, Cromi A, Zefiro F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 xml:space="preserve">, Bolis 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urgical and survival outcomes in older women with endometrial cancer treated by laparoscopy. </w:t>
      </w:r>
      <w:r>
        <w:rPr>
          <w:i/>
          <w:sz w:val="24"/>
          <w:szCs w:val="24"/>
          <w:lang w:val="en-US"/>
        </w:rPr>
        <w:t>Menopause</w:t>
      </w:r>
      <w:r>
        <w:rPr>
          <w:sz w:val="24"/>
          <w:szCs w:val="24"/>
          <w:lang w:val="en-US"/>
        </w:rPr>
        <w:t>. 2010; 17: 539-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I.F. 3.0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34.Ghezzi F, Cromi A, Siesto G,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 xml:space="preserve">, Zaffaroni E, Bolis 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aparoscopy staging of early ovarian cancer: our experience and review of the literatu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nt J Gynecol Cancer. 2009 Dec;19 Suppl 2:S7-S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Med PMID: 199559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2.1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35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 xml:space="preserve">, Cattoni E, Salvatore 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ital incontinence: the tip of the iceberg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>J Sex Med 2010; 7: 2287-2288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t>I.F. 4.884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MS Mincho;ＭＳ 明朝"/>
          <w:sz w:val="24"/>
          <w:szCs w:val="24"/>
          <w:lang w:eastAsia="ja-JP"/>
        </w:rPr>
        <w:t xml:space="preserve">36. </w:t>
      </w:r>
      <w:r>
        <w:rPr>
          <w:b/>
          <w:sz w:val="24"/>
          <w:szCs w:val="24"/>
          <w:u w:val="single"/>
        </w:rPr>
        <w:t>Serati M</w:t>
      </w:r>
      <w:r>
        <w:rPr>
          <w:sz w:val="24"/>
          <w:szCs w:val="24"/>
        </w:rPr>
        <w:t>, Salvatore S, Cattoni E, Zanirato M, Mauri S, Siesto G, Cromi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hezzi F, Bolis P. The Impact of the Loop Electrosurgical Excisional Proced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for Cervical Intraepithelial Lesions on Female Sexual Functio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 Sex Med 2010; 7: 2267-2272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  <w:t>I.F. 4.884</w:t>
      </w:r>
    </w:p>
    <w:p>
      <w:pPr>
        <w:pStyle w:val="Normal"/>
        <w:rPr>
          <w:rFonts w:eastAsia="MS Mincho;ＭＳ 明朝"/>
          <w:sz w:val="24"/>
          <w:szCs w:val="24"/>
          <w:lang w:val="en-US" w:eastAsia="ja-JP"/>
        </w:rPr>
      </w:pPr>
      <w:r>
        <w:rPr>
          <w:rFonts w:eastAsia="MS Mincho;ＭＳ 明朝"/>
          <w:sz w:val="24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en-US" w:eastAsia="ja-JP"/>
        </w:rPr>
        <w:t xml:space="preserve">37. </w:t>
      </w:r>
      <w:r>
        <w:rPr>
          <w:sz w:val="24"/>
          <w:szCs w:val="24"/>
          <w:lang w:val="en-US"/>
        </w:rPr>
        <w:t>Ghezzi F, Uccella S, Cromi A, Siesto G, Serati M, Bogani G, Bolis P. Postoperative pain after laparoscopic and vaginal hysterectomy for benign gynecologic disease: a randomized trial.</w:t>
      </w:r>
    </w:p>
    <w:p>
      <w:pPr>
        <w:pStyle w:val="Normal"/>
        <w:rPr/>
      </w:pPr>
      <w:r>
        <w:rPr>
          <w:sz w:val="24"/>
          <w:szCs w:val="24"/>
          <w:lang w:val="en-US"/>
        </w:rPr>
        <w:t>Am J Obstet Gynecol. 2010 Aug;203(2):118.e1-8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3.27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38. Serati M, Salvatore S, Cattoni E, Soligo M, Cromi A, Ghezzi F. Ultras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asurement of bladder wall thickness in different forms of detrus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veractivity.</w:t>
      </w:r>
    </w:p>
    <w:p>
      <w:pPr>
        <w:pStyle w:val="Normal"/>
        <w:rPr>
          <w:sz w:val="24"/>
          <w:szCs w:val="24"/>
          <w:lang w:val="en-US"/>
        </w:rPr>
      </w:pPr>
      <w:r>
        <w:rPr>
          <w:rStyle w:val="Jrnl"/>
          <w:sz w:val="24"/>
          <w:szCs w:val="24"/>
          <w:lang w:val="en-US"/>
        </w:rPr>
        <w:t>Int Urogynecol J Pelvic Floor Dysfunct</w:t>
      </w:r>
      <w:r>
        <w:rPr>
          <w:rStyle w:val="Src1"/>
          <w:sz w:val="24"/>
          <w:szCs w:val="24"/>
          <w:lang w:val="en-US"/>
        </w:rPr>
        <w:t>. 2010 Nov;21(11):1405-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F. 2.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9. Serati M, Salvatore S, Siesto G, Cattoni E, Zanirato M, Khullar V, Cromi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hezzi F, Bolis P. Female Sexual Function during Pregnancy and after Childbirth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J Sex Med. 2010;7:2782-27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rFonts w:eastAsia="MS Mincho;ＭＳ 明朝"/>
          <w:sz w:val="24"/>
          <w:szCs w:val="24"/>
          <w:lang w:eastAsia="ja-JP"/>
        </w:rPr>
        <w:t>I.F. 4.8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40. Ghezzi F, Cromi A, Siesto G, Giudici S, Serati M, Formenti G, Franchi M. Prognostic significance of preoperative plasma fibrinogen in endometrial canc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Gynecol Oncol. 2010 Nov;119(2):309-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I.F. 3.7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1. Salvatore S, Siesto G, Serati M. Risk factors for recurrence of gen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rolapse. Curr Opin Obstet Gynecol. 2010 Oct;22(5):</w:t>
      </w:r>
      <w:r>
        <w:rPr>
          <w:sz w:val="24"/>
          <w:szCs w:val="24"/>
          <w:lang w:val="en-US"/>
        </w:rPr>
        <w:t>420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I.F. 2.4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42. Ghezzi F, Uccella S, Cromi A, Bogani G, Candeloro I, Serati M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gical treatment for pelvic floor disorders in women 75 years or older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ngle-center experience. Menopause. 2011; 18: 314-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I.F. 3.0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43. Ghezzi F, Cromi A, Serati M, Uccella S, Formenti G, Bogani G, Vanoli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diation-Induced Bowel Complications: Laparoscopic Versus Open Stag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ynecologic Malignancy. Ann Surg Oncol. 2011; 18: 782-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I.F. 3.8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44. Salvatore S, Serati M, Siesto G, Cattoni E, Zanirato M, Torella M. Correl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tween anatomical findings and symptoms in women with pelvic organ prolap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ing an artificial neural network analysis. Int Urogynecol J Pelvic Fl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>Dysfunct. 2011; 22: 453-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2.4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45. Cromi A, Ghezzi F, Agosti M, Serati M, Uccella S, Arlant V, Bolis P.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ranscervical Foley catheter actually slower than prostaglandins in ripening t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cervix? A randomized study. Am J Obstet Gynecol. </w:t>
      </w:r>
      <w:r>
        <w:rPr>
          <w:sz w:val="24"/>
          <w:szCs w:val="24"/>
        </w:rPr>
        <w:t>2011 Apr;204(4):338.e1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I.F. 3.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46. Salvatore S, Salvatore S, Cattoni E, Siesto G, Serati M, Sorice P, Torella 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inary tract infections in women. Eur J Obstet Gynecol Reprod Biol.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un;156(2):131-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1.5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47  Serati M, Salvatore S, Siesto G, Cattoni E, Braga A, Sorice P, Cromi A, Ghezzi F, Bolis P. Urinary symptoms and urodynamic findings in women with pelvic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gan prolapse: is there a correlation? Results of an artificial neural net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alysis. Eur Urol. 2011 Aug;60(2):253-6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F. 7.6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48.Serati M, Salvatore S, Cattoni E, Siesto G, Soligo M, Braga A, Sorice 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omi A, Ghezzi F, Cardozo L, Bolis P. Female urinary incontinence at orgasm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sible marker of a more severe form of detrusor overactivity. Can ultras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asurement of bladder wall thickness explain it? J Sex Med.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n;8(6):1710-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49.Uccella S, Ghezzi F, Mariani A, Cromi A, Bogani G, Serati M, Bolis P. Vagi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ff closure after minimally invasive hysterectomy: our experience and systemat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review of the literature. Am J Obstet Gynecol. </w:t>
      </w:r>
      <w:r>
        <w:rPr>
          <w:sz w:val="24"/>
          <w:szCs w:val="24"/>
        </w:rPr>
        <w:t xml:space="preserve">2011 Aug;205(2):119.e1-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0.Ghezzi F, Cromi A, Siesto G, Uccella S, Boni L, Serati M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nilaparoscopic versus conventional laparoscopic hysterectomy: results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randomized trial. J Minim Invasive Gynecol. </w:t>
      </w:r>
      <w:r>
        <w:rPr>
          <w:sz w:val="24"/>
          <w:szCs w:val="24"/>
        </w:rPr>
        <w:t>2011 Jul-Aug;18(4):455-6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1.Serati M, Cattoni E, Braga A, Siesto G, Salvatore S. Coital incontinenc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lation to detrusor overactivity and stress incontinence. A controversial topi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Neurourol Urodyn. </w:t>
      </w:r>
      <w:r>
        <w:rPr>
          <w:sz w:val="24"/>
          <w:szCs w:val="24"/>
        </w:rPr>
        <w:t>2011 Nov;30(8):14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2.Ghezzi F, Uccella S, Cromi A, Bogani G, Robba C, Serati M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ymphoceles, lymphorrhea, and lymphedema after laparoscopic and open endometri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cancer staging. Ann Surg Oncol. </w:t>
      </w:r>
      <w:r>
        <w:rPr>
          <w:sz w:val="24"/>
          <w:szCs w:val="24"/>
        </w:rPr>
        <w:t>2012 Jan;19(1):259-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3.Filocamo MT, Serati M, Frumenzio E, Li arzi V, Cattoni E, Champagne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lvatore S, Nicita G, Costantini E. The impact of mid-urethral slings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eatment of urodynamic stress incontinence on female sexual function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icenter prospective study. J Sex Med. 2011 Jul;8(7):2002-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4.Cromi A, Ghezzi F, Agosti M, Uccella S, Piazza N, Serati M, Bolis P. Use of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tispasmodic (rociverine) to shorten the length of labor: a randomiz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placebo-controlled trial. Acta Obstet Gynecol Scand. </w:t>
      </w:r>
      <w:r>
        <w:rPr>
          <w:sz w:val="24"/>
          <w:szCs w:val="24"/>
        </w:rPr>
        <w:t>2011 Dec;90(12):1371-8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5.Serati M, Ghezzi F, Cattoni E, Braga A, Siesto G, Torella M, Cromi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tobello D, Salvatore S. Tension-free vaginal tape for the treatmen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odynamic stress incontinence: efficacy and adverse effects at 10-y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llow-up. Eur Urol. 2012 May;61(5):939-4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>56.Salvatore S, Serati M, Origoni M, Candiani M. Is overactive bladd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ildren and adults the same condition? ICI-RS 2011. Neurourol Urodyn.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;31(3):349-5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7.Serati M, Braga A, Cattoni E. Comments on Jha et al.: Incontinence du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course: myths unravelled. Int Urogynecol J. 2012 Apr 28. [Epub ahea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nt] PubMed PMID: 2254355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8. Ghezzi F, Cromi A, Uccella S, Bogani G, Serati M, Bolis P. Transumbil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ersus transvaginal retrieval of surgical specimens at laparoscopy: a randomize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ial. Am J Obstet Gynecol. 2012 May 23. [Epub ahead of print] PubMed PM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2270476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59. Cromi A, Ghezzi F, Uccella S, Agosti M, Serati M, Marchitelli G, Bolis P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ndomized trial of preinduction cervical ripening: dinoprostone vaginal inse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ersus double-balloon catheter. Am J Obstet Gynecol. 2012 Jun 1. [Epub ahea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nt] PubMed PMID: 227047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60. Ghezzi F, Cromi A, Uccella S, Bogani G, Sturla D, Serati M, Bolis 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rve-Sparing Minilaparoscopic Versus Conventional Laparoscopic Rad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ysterectomy Plus Systematic Pelvic Lymphadenectomy in Cervical Cancer Patient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g Innov. 2013 Jan 20. [Epub ahead of print] PubMed PMID: 233391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61. Serati M, Bauer R, Cornu JN, Cattoni E, Braga A, Siesto G, Lizée D, Haab F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rella M, Salvatore S. TVT-O for the Treatment of Pure Urodynamic St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continence: Efficacy, Adverse Effects, and Prognostic Factors at 5-Y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llow-up. Eur Urol. 2012 Dec 20. doi:pii: S0302-2838(12)01491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eururo.2012.12.022. [Epub ahead of print] PubMed PMID: 232741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62. Uccella S, Ghezzi F, Cromi A, Bogani G, Formenti G, Donadello N, Serati 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lis P. Perioperative allogenic blood transfusions and the risk of endometr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cer recurrence. Arch Gynecol Obstet. 2012 Dec 11. [Epub ahead of print] Pub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MID: 2322958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63. Serati M, Braga A, Cattoni E, Siesto G, Cromi A, Ghezzi F, Salvatore 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ansobturator vaginal tape for the treatment of stress urinary incontinenc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derly women without concomitant pelvic organ prolapse: is it effectiv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fe? Eur J Obstet Gynecol Reprod Biol. 2013 Jan;166(1):107-10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ejogrb.2012.10.025. Epub 2012 Nov 17. PubMed PMID: 231645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64. Finazzi-Agrò E, Serati M, Salvatore S, Del Popolo G. Comments on "A randomiz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ial of urodynamic testing before stress-incontinence surgery" (N Engl J M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12 May 24;366(21):1987-1997) From the Italian Society of Urodynamics. Neurour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odyn. 2012 Sep 28. doi: 10.1002/nau.22324. [Epub ahead of print] PubMed PM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230239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65. Serati M, Cattoni E, Braga A, Novara G. Words of wisdom. </w:t>
      </w:r>
      <w:r>
        <w:rPr>
          <w:sz w:val="24"/>
          <w:szCs w:val="24"/>
          <w:lang w:val="en-US"/>
        </w:rPr>
        <w:t>Re: A randomiz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ial of urodynamic testing before stress-incontinence surgery. Eur Urol.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Oct;62(4):730-1. doi: 10.1016/j.eururo.2012.07.018. </w:t>
      </w:r>
      <w:r>
        <w:rPr>
          <w:sz w:val="24"/>
          <w:szCs w:val="24"/>
        </w:rPr>
        <w:t>PubMed PMID: 229394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66. Serati M, Siesto G, Carollo S, Formenti G, Riva C, Cromi A, Ghezzi F. Ri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ctors for cervical intraepithelial neoplasia recurrence after conization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-year study. Eur J Obstet Gynecol Reprod Biol. 2012 Nov;165(1):86-90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ejogrb.2012.06.026. Epub 2012 Jul 6. PubMed PMID: 2277122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67. Uccella S, Ghezzi F, Cromi A, Bogani G, Formenti G, Donadello N, Serati 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lis P. Perioperative allogenic blood transfusions and the risk of endometr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cer recurrence. Arch Gynecol Obstet. 2012 Dec 11. [Epub ahead of print] Pub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MID: 2322958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8. Serati M, Bauer R, Cornu JN, Cattoni E, Braga A, Siesto G, Lizée D, Haab F, Torella M, Salvatore S. TVT-O for the Treatment of Pure Urodynamic Stress Incontinence: Efficacy, Adverse Effects, and Prognostic Factors at 5-Year Follow-up. Eur Urol. 2012 Dec 20. doi:pii: S0302-2838(12)01491-1. 10.1016/j.eururo.2012.12.022. [Epub ahead of print] PubMed PMID: 232741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69. Ghezzi F, Cromi A, Uccella S, Bogani G, Sturla D, Serati M, Bolis P. Nerve-Sparing Minilaparoscopic Versus Conventional Laparoscopic Radical Hysterectomy Plus Systematic Pelvic Lymphadenectomy in Cervical Cancer Patients.  Surg Innov. 2013 Jan 20. </w:t>
      </w:r>
      <w:r>
        <w:rPr>
          <w:sz w:val="24"/>
          <w:szCs w:val="24"/>
        </w:rPr>
        <w:t>[Epub ahead of print] PubMed PMID: 233391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70. Serati M, Cattoni E, Siesto G, Braga A, Sorice P, Cantaluppi S, Cromi A, Ghezzi F, Vitobello D, Bolis P, Salvatore S. Urodynamic evaluation: can it prevent the need for surgical intervention in women with apparent pure stress urinary incontinence? BJU Int. 2013 Feb 20. doi:10.1111/bju.12007. [Epub ahead of print] PubMed PMID: 234214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71. Uccella S, Cromi A, Bogani G, Casarin J, Serati M, Ghezzi F. Transvagi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ecimen extraction at laparoscopy without concomitant hysterectomy: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rience and systematic review of the literature. J Minim Invasive Gynec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2013 Sep-Oct;20(5):583-90. doi: 10.1016/j.jmig.2013.02.022. </w:t>
      </w:r>
      <w:r>
        <w:rPr>
          <w:sz w:val="24"/>
          <w:szCs w:val="24"/>
        </w:rPr>
        <w:t>Epub 2013 Apr 2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ubMed PMID: 2362326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72. Torella M, Schettino MT, Salvatore S, Serati M, De Franciscis P, Colacurci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ravesical therapy in recurrent cystitis: a multi-center experience. J Inf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emother. 2013 Oct;19(5):920-5. doi: 10.1007/s10156-013-0609-6. Epub 2013 May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Med PMID: 2364967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73. Del Popolo G, Li Marzi V, Serati M. Do preoperative urodynamics still have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role in female stress urinary incontinence? </w:t>
      </w:r>
      <w:r>
        <w:rPr>
          <w:sz w:val="24"/>
          <w:szCs w:val="24"/>
        </w:rPr>
        <w:t xml:space="preserve">Re: van Leijsen SA, Kluivers KB, M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W, et al. Can preoperative urodynamic investigation be omitted in wome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ress urinary incontinence? A non-inferiority randomized controlled tri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urourol Urodyn 2012;31:1118–23. Neurourol Urodyn. 2013 Nov;32(8):1144-5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02/nau.22338. Epub 2013 Jul 17. PubMed PMID: 238613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74. Serati M, Cattoni E, Braga A, Uccella S, Cromi A, Ghezzi F.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ometriosis and bladder and detrusor functions in women without urin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ymptoms: a pilot study through an unexplored world. Fertil Steril.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Nov;100(5):1332-6. doi: 10.1016/j.fertnstert.2013.06.044. </w:t>
      </w:r>
      <w:r>
        <w:rPr>
          <w:sz w:val="24"/>
          <w:szCs w:val="24"/>
        </w:rPr>
        <w:t>Epub 2013 Jul 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ubMed PMID: 23891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75. Uccella S, Cromi A, Serati M, Casarin J, Sturla D, Ghezzi F. Laparoscop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sterectomy in Case of Uteri Weighing ≥1 Kilogram: A Series of 71 Cas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view of the Literature. J Minim Invasive Gynecol. 2014 May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ne;21(3):460-465. doi: 10.1016/j.jmig.2013.08.706. Epub 2013 Sep 4. Pub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MID: 240129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>76. Serati M. Mini-slings for female urinary stress incontinence: a promi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ion, but what comes later is not always progress. Eur Urol.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Feb;65(2):428-9. doi: 10.1016/j.eururo.2013.08.049. </w:t>
      </w:r>
      <w:r>
        <w:rPr>
          <w:sz w:val="24"/>
          <w:szCs w:val="24"/>
        </w:rPr>
        <w:t>Epub 2013 Sep 2. PubMed PM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2403568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77. Serati M, Braga A, Siesto G, Sorice P, Cattoni E, Uccella S, Cromi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lvatore S, Ghezzi F. Risk factors for the failure of antimuscarinic treat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th solifenacin in women with overactive bladder. Urology.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Nov;82(5):1044-8. doi: 10.1016/j.urology.2013.08.006. </w:t>
      </w:r>
      <w:r>
        <w:rPr>
          <w:sz w:val="24"/>
          <w:szCs w:val="24"/>
        </w:rPr>
        <w:t>Epub 2013 Sep 17. Pub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MID: 2405443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78. Serati M, Braga A, Sorice P, Siesto G, Salvatore S, Ghezzi F. Solifenacin i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men with De Novo Overactive Bladder after Tension-Free Obturator Vagi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pe-Is it Effective? J Urol. 2014 May;191(5):1322-6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juro.2013.10.068. Epub 2013 Oct 19. PubMed PMID: 2414876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>79. Serati M, Braga A, Sorice P, Ghezzi F. Words of wisdom. Re: Is the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fference between women with or without detrusor overactivity complain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ymptoms of overactive bladder? Eur Urol. 2013 Dec;64(6):1016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eururo.2013.09.033. PubMed PMID: 242094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80. Serati M, Braga A, Sorice P, Di Dedda MC, Ghezzi F. Words of wisdom. </w:t>
      </w:r>
      <w:r>
        <w:rPr>
          <w:sz w:val="24"/>
          <w:szCs w:val="24"/>
          <w:lang w:val="en-US"/>
        </w:rPr>
        <w:t>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icenter prospective randomized study of single-incision mini-sling v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nsion-free vaginal tape-obturator in management of female stress urin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ncontinence: a minimum of 1-year follow-up. Eur Urol. 2013 Dec;64(6):1017. do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eururo.2013.09.034. PubMed PMID: 242094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1. Filocamo MT, Serati M, Li Marzi V, Costantini E, Milanesi M, Pietropaolo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olledro P, Gentile B, Maruccia S, Fornia S, Lauri I, Alei R, Arcangeli 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Sighinolfi MC, Manassero F, Andretta E, Palazzetti A, Bertelli E, Del Popolo 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llari D. The Female Sexual Function Index (FSFI): linguistic validation of t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talian version. J Sex Med. 2014 Feb;11(2):447-53. doi: 10.1111/jsm.12389. Epu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13 Nov 13. PubMed PMID: 2422476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2. Bogani G, Uccella S, Cromi A, Serati M, Casarin J, Pinelli C, Ghezzi F. 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s Standard Pneumoperitoneum Pressure During Laparoscopic Hysterectom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spective Randomized Trial. J Minim Invasive Gynecol. 2014 May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June;21(3):466-471. doi: 10.1016/j.jmig.2013.12.091. </w:t>
      </w:r>
      <w:r>
        <w:rPr>
          <w:sz w:val="24"/>
          <w:szCs w:val="24"/>
        </w:rPr>
        <w:t>Epub 2013 Dec 25. Pub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PMID: 2437424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3. Bogani G, Cromi A, Uccella S, Serati M, Casarin J, Pinelli C, Ghezzi F. Safe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Peri-Operative Aspirin Therapy in Minimally Invasive Endometrial Canc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aging. J Minim Invasive Gynecol. 2014 Jan 21. pii: S1553-4650(14)00038-7. do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jmig.2014.01.008. [Epub ahead of print] PubMed PMID: 2446259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4. Bogani G, Cromi A, Uccella S, Serati M, Casarin J, Mariani A, Ghezzi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paroscopic staging in women older than 75 years with early-stage endometr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cer: comparison with open surgical operation. Menopause. 2014 Jan 27. [Epu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head of print] PubMed PMID: 2447353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5. Ghezzi F, Casarin J, Bogani G, Uccella S, Serati M, Cromi A. Emergen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ri-Partum Laparoscopic Subtotal Hysterectomy With Transcervical Extraction. 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nim Invasive Gynecol. 2014 Feb 5. pii: S1553-4650(14)00058-2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jmig.2014.02.002. [Epub ahead of print] PubMed PMID: 245092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86. Serati M, Braga A, di Dedda MC, Sorice P, Peano E, Biroli A, Torella M, Cro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, Uccella S, Salvatore S, Ghezzi F. Benefit of Pelvic Floor Muscle Therap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roving Sexual Function in Women With Stress Urinary Incontinence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test-Posttest Intervention Study. J Sex Marital Ther. 2014 Feb 10. [Epub ah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print] PubMed PMID: 245121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7. Bogani G, Cromi A, Uccella S, Serati M, Casarin J, Pinelli C, Nardelli F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hezzi F. Nerve-Sparing Versus Conventional Laparoscopic Radical Hysterectomy: 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nimum 12 Months' Follow-up Study. Int J Gynecol Cancer. 2014 May;24(4):787-9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doi: 10.1097/IGC.0000000000000110. PubMed PMID: 245528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8. Bogani G, Uccella S, Cromi A, Serati M, Casarin J, Donadello N, Ghezzi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imary squamous cell carcinoma of the endometrium in elderly women: a report o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ur cases. Aging Clin Exp Res. 2014 Mar 11. [Epub ahead of print] PubMed PM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246153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89. Serati M, Bogani G, Sorice P, Braga A, Torella M, Salvatore S, Uccella 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omi A, Ghezzi F. Robot-assisted Sacrocolpopexy for Pelvic Organ Prolapse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ystematic Review and Meta-analysis of Comparative Studies. Eur Urol. 2014 Mar 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ii: S0302-2838(14)00182-1. doi: 10.1016/j.eururo.2014.02.053. [Epub ahea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val="en-US"/>
        </w:rPr>
        <w:t xml:space="preserve">print] Review. </w:t>
      </w:r>
      <w:r>
        <w:rPr>
          <w:sz w:val="24"/>
          <w:szCs w:val="24"/>
        </w:rPr>
        <w:t>PubMed PMID: 246314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90. Bogani G, Cromi A, Uccella S, Serati M, Casarin J, Pinelli C, Ghezzi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paroscopic versus Open Abdominal Management of Cervical Cancer: Long-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ults from a Propensity-Matched Analysis. J Minim Invasive Gynecol. 2014 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1. pii: S1553-4650(14)00213-1. doi: 10.1016/j.jmig.2014.03.018. [Epub ahea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nt] PubMed PMID: 246993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91. Bogani G, Uccella S, Cromi A, Serati M, Casarin J, Sturla D, Ghezzi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ectric Motorized Morcellator Versus Trans-vaginal Extraction for Myom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rieval Following Laparoscopic Myomectomy: a propensity-matched analysis. 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nim Invasive Gynecol. 2014 Apr 25. pii: S1553-4650(14)00258-1. do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1016/j.jmig.2014.04.012. [Epub ahead of print] PubMed PMID: 2478038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/>
        <w:t>Abstract su riviste recensite in Pubmed o su ati di congress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ù di 100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TTIVITA’ CLINICA E CHIRURGIC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terventi ginecologici e ostetrici come primo operator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iù di 100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ARTECIPAZIONE A CONGRES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ecipazione come relatore e/o moderatore a più di 100 congressi nazionali e internazionali</w:t>
      </w:r>
    </w:p>
    <w:p>
      <w:pPr>
        <w:pStyle w:val="Normal"/>
        <w:rPr>
          <w:sz w:val="24"/>
        </w:rPr>
      </w:pPr>
      <w:r>
        <w:rPr>
          <w:sz w:val="24"/>
        </w:rPr>
        <w:t>Premio come miglior relazione al Congresso nazionale della Società Italiana di Urodinamica nel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RTECIPAZIONE A SOCIETA’ SCIENTIFI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l 2010 Membro dell’Associazione Ginecologi Universitari Italia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l 2010 membro dell’International Continence Socie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l 2012 membro della Società Italiana di Urodinami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l 2012 membro del Consiglio Direttivo della Società Italiana di Urodinamic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al 2013 Membro dell’Editorial Board di European Urolog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l 2014 membro del direttivo della Scuola Italiana di ecografia del Pavimento Pelvico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Dal 2014 membro del Publication Committee della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European Urogynaecological Association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VIEWER PER LE SEGUENTI RIVISTE INTERNAZIONAL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ancet oncology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MJ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MJ case reports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uropean Urology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The Journal of Urology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Journal of Sexual Medicine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color w:val="2A2A2A"/>
          <w:sz w:val="24"/>
          <w:szCs w:val="24"/>
          <w:lang w:val="en-US"/>
        </w:rPr>
        <w:t>World journal of urology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color w:val="2A2A2A"/>
          <w:sz w:val="24"/>
          <w:szCs w:val="24"/>
          <w:lang w:val="en-US"/>
        </w:rPr>
        <w:t>European Journal of Obstetrics and Gynecology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cta Obstetricia et Gynecologica Scandinavica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national Urogynecology Journal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ternational Journal of Gynecology and Obstetrics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men’s Health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Expert Review of Obstetrics and Gynecology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International Braz J Urol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Gynecological Surgery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nsei Medical Journal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mc: Woman's Health Journal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ynecologic and Obstetric Investigation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color w:val="2A2A2A"/>
          <w:sz w:val="24"/>
          <w:szCs w:val="24"/>
          <w:lang w:val="en-US"/>
        </w:rPr>
        <w:t>The Journal of Obstetrics and Gynaecology Researc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sz w:val="24"/>
          <w:szCs w:val="24"/>
          <w:lang w:val="en-US"/>
        </w:rPr>
      </w:pPr>
      <w:r>
        <w:rPr>
          <w:color w:val="2A2A2A"/>
          <w:sz w:val="24"/>
          <w:szCs w:val="24"/>
          <w:lang w:val="en-US"/>
        </w:rPr>
        <w:t xml:space="preserve">   </w:t>
      </w:r>
      <w:r>
        <w:rPr>
          <w:color w:val="2A2A2A"/>
          <w:sz w:val="24"/>
          <w:szCs w:val="24"/>
          <w:lang w:val="en-US"/>
        </w:rPr>
        <w:t>The International Journal of Medical Robotics and Computer Assisted Surger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sz w:val="24"/>
          <w:szCs w:val="24"/>
          <w:lang w:val="en-US"/>
        </w:rPr>
      </w:pPr>
      <w:r>
        <w:rPr>
          <w:color w:val="2A2A2A"/>
          <w:sz w:val="24"/>
          <w:szCs w:val="24"/>
          <w:lang w:val="en-US"/>
        </w:rPr>
        <w:t xml:space="preserve">   </w:t>
      </w:r>
      <w:r>
        <w:rPr>
          <w:color w:val="2A2A2A"/>
          <w:sz w:val="24"/>
          <w:szCs w:val="24"/>
          <w:lang w:val="en-US"/>
        </w:rPr>
        <w:t>Urology journa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rchives of gynecology and obstetric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Minerva ginecologic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0">
    <w:name w:val="highlight0"/>
    <w:basedOn w:val="Carpredefinitoparagrafo"/>
    <w:qFormat/>
    <w:rPr/>
  </w:style>
  <w:style w:type="character" w:styleId="Volume">
    <w:name w:val="volume"/>
    <w:basedOn w:val="Carpredefinitoparagrafo"/>
    <w:qFormat/>
    <w:rPr/>
  </w:style>
  <w:style w:type="character" w:styleId="Issue">
    <w:name w:val="issue"/>
    <w:basedOn w:val="Carpredefinitoparagrafo"/>
    <w:qFormat/>
    <w:rPr/>
  </w:style>
  <w:style w:type="character" w:styleId="Pages">
    <w:name w:val="pages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MS Mincho;ＭＳ 明朝" w:cs="Courier New"/>
      <w:lang w:eastAsia="ja-JP"/>
    </w:rPr>
  </w:style>
  <w:style w:type="character" w:styleId="StrongEmphasis">
    <w:name w:val="Strong"/>
    <w:qFormat/>
    <w:rPr>
      <w:b/>
      <w:bCs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serati@hotmail.com" TargetMode="External"/><Relationship Id="rId3" Type="http://schemas.openxmlformats.org/officeDocument/2006/relationships/hyperlink" Target="mailto:maurizio.serati@uninsubria.it" TargetMode="External"/><Relationship Id="rId4" Type="http://schemas.openxmlformats.org/officeDocument/2006/relationships/hyperlink" Target="https://www.eugaoffice.org/contac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54:00Z</dcterms:created>
  <dc:creator>serati</dc:creator>
  <dc:description/>
  <cp:keywords/>
  <dc:language>en-US</dc:language>
  <cp:lastModifiedBy>MIRIAM MT. TENCONI</cp:lastModifiedBy>
  <cp:lastPrinted>2006-03-26T12:18:00Z</cp:lastPrinted>
  <dcterms:modified xsi:type="dcterms:W3CDTF">2015-02-13T09:54:00Z</dcterms:modified>
  <cp:revision>2</cp:revision>
  <dc:subject/>
  <dc:title>curriculum serati</dc:title>
</cp:coreProperties>
</file>