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43175</wp:posOffset>
                </wp:positionH>
                <wp:positionV relativeFrom="page">
                  <wp:posOffset>33147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6.1pt" to="200.25pt,778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ELOSA GIOVANNA MARIA</w:t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Vittoria 11   20092Cinisello balsamo  (MI)</w:t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245483336</w:t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7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iogelo@tiscali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01.12.1953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1982-2012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zienda Ospedaliera Niguarda Cà Granda  Milano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13 libero professionista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rigente medico specialista in Otorinolaringoiatr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979  Laurea in Medicina e Chirurg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982 Specializzazione in Otorinolaringoiatria e Chirurgia cervico-facciale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presso Università degli Studi di Milano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iagnosi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trattamento delle malattie testa-collo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Medico specialista ORL</w:t>
            </w:r>
          </w:p>
        </w:tc>
      </w:tr>
      <w:tr>
        <w:trPr>
          <w:trHeight w:val="206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86025</wp:posOffset>
                </wp:positionH>
                <wp:positionV relativeFrom="page">
                  <wp:posOffset>666750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2.5pt" to="195.75pt,805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8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1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>
          <w:trHeight w:val="254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ttività lavorativa in team multidisciplinare per il trattamento della patologia oncologi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el distretto testa-coll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Organizzazione ambulatorio oncologico specialistic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uso delle apparecchiature connnesse alla specializzazione</w:t>
      </w:r>
    </w:p>
    <w:p>
      <w:pPr>
        <w:pStyle w:val="Aaoeeu"/>
        <w:widowControl/>
        <w:rPr/>
      </w:pPr>
      <w:r>
        <w:rPr>
          <w:rFonts w:eastAsia="Arial Narrow"/>
        </w:rPr>
        <w:t xml:space="preserve">                                                                                    </w:t>
      </w:r>
      <w:r>
        <w:rPr/>
        <w:t>uso del computer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lang w:val="it-IT"/>
        </w:rPr>
        <w:t>musica ( studio del pianoforte , musica operistica)</w:t>
      </w:r>
    </w:p>
    <w:tbl>
      <w:tblPr>
        <w:tblW w:w="2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  <w:gridCol w:w="7229"/>
        <w:gridCol w:w="7229"/>
      </w:tblGrid>
      <w:tr>
        <w:trPr>
          <w:trHeight w:val="23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3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8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72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90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color w:val="A6A6A6"/>
              <w:lang w:val="it-IT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i/>
                <w:color w:val="A6A6A6"/>
                <w:sz w:val="16"/>
                <w:lang w:val="it-IT"/>
              </w:rPr>
              <w:t>www.curriculumvitaeeuropeo.org</w:t>
            </w:r>
          </w:hyperlink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urriculumvitaeeurope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0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Giovanna</cp:lastModifiedBy>
  <cp:lastPrinted>2002-03-11T15:09:00Z</cp:lastPrinted>
  <dcterms:modified xsi:type="dcterms:W3CDTF">2017-05-10T17:09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