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VV. DIEGO MUNAFO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I PERSONALI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: 11 gennaio 1976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Milano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za: Legnano (MI), via Santa Teresa n. 5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o: Milano, Via Lamarmora n. 40/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 02.36513855, 02.36514096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 02.54101147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ail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iego@studiolegalemunafo.it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 avvdiegomunafo@milano.pecavvocati.it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4"/>
          <w:szCs w:val="24"/>
        </w:rPr>
        <w:t>Recapito cellulare: 333.33223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STRUZIONE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urità Scientific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urea in giurisprudenza conseguita in data 16.3.2000 con pieni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ti. Tesi in Medicina legale delle assicurazioni :</w:t>
      </w:r>
      <w:r>
        <w:rPr>
          <w:rFonts w:cs="Times New Roman" w:ascii="Times New Roman" w:hAnsi="Times New Roman"/>
          <w:i/>
          <w:iCs/>
          <w:sz w:val="24"/>
          <w:szCs w:val="24"/>
        </w:rPr>
        <w:t>“Assicurazione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privata contro gli infortuni: significato e ruolo delle concause sul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giudizio di indennizzabilità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rso post-universitario di diritto civile, penale e amministrativo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nuto dall’Avv. Prof. Vincenzo Mariconda 2000/2001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rso post-universitario di diritto civile, processuale civile, penale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 processuale penale tenuto presso l’Università Cattolica di Milano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ai Giudici del Tribunale di Milano, dott. Barazzetta, dott. Piffer e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tt. Palladini 2001/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PERIENZE PROFESSIONALI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ame di abilitazione all’esercizio della professione forense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erato a pieni voti in data 28.10.2003;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i Carige Assicurazioni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 Gruppo Cattolica Assicurazioni;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i AM Trust;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egale Fiduciario di Vittoria Assicurazioni 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di Melegnano;</w:t>
        <w:tab/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San Carlo di Milano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San Paolo di Milano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Istituti Ospitalieri di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remona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Ospedale Papa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iovanni XXIII° di Bergamo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Istituto Neurologico Carlo Besta di Milano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Ospedale San Gerard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 Monza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Ospedale di Lecco;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Ospedale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’Antonio Abate di Gallara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STUDIO LEGALE: VIA LAMARMORA N. 40/A – 20122 MILANO – TEL 02.36513855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2.36514096 - FAX 02.204359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V. DIEGO MUNAFO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Ospedale Sacco di Milano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Spedali Civili di Bresci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Istituto Ortopedico Gaetano Pini di Milan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zienda Ospedaliera Ospedale Sant’Anna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 Com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dell’A.S.S.T. del Garda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SOI (Società Oftalmologica Italiana)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SIP (Società Italiana di Pediatria);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ale Fiduciario AAROI (Associazione Anestesisti Rianimatori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pedalieri Italia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UE STRANIERE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ttima conoscenza dell’inglese scritto e parla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NZE INFORMATICHE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ona conoscenza e corretto utilizzo dei principali strumenti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ci: Windows, Word, Excel, Internet, posta elettronic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O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Lo Studio Legale Minafò, di cui l’avv. Diego Munafò è il titolare, si occupa di responsabilità professionale, sia in ambito civile, che penale, rappresentando - con particolare riferimento alla colpa medica - sia le Strutture indicate al capitolo “esperienze professionali”, che i professionisti ad esse facenti cap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vv. Diego Munafò svolge, inoltre, attività di relatore in convegni in tema di responsabilità professionale e collabora con diverse riviste giuridiche di settore, in relazione a risarcimento, danni e responsabilità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a pluriennale esperienza maturata, il numero di cause civile e procedimenti penali affrontati ed i risultati conseguiti, l’avv. Diego Munafò è uno dei legale di riferimento, per le Compagnie di cui è fiduciario, per le controversie più complesse in tema di responsabilità professionale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utorizza il trattamento dei dati personali ai sensi del D.Lgs. 196/2003 e s.m.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no, 21 novembre 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. Diego Munafò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8275" cy="523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STUDIO LEGALE: VIA LAMARMORA N. 40/A – 20122 MILANO - TEL 02.36513855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2.36514096 - FAX 02.5410114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ego@studiolegalemunafo.it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6:00Z</dcterms:created>
  <dc:creator>DiegoWIN7</dc:creator>
  <dc:description/>
  <dc:language>en-US</dc:language>
  <cp:lastModifiedBy>Utente Windows</cp:lastModifiedBy>
  <dcterms:modified xsi:type="dcterms:W3CDTF">2018-01-11T09:16:00Z</dcterms:modified>
  <cp:revision>2</cp:revision>
  <dc:subject/>
  <dc:title/>
</cp:coreProperties>
</file>