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smallCaps/>
                <w:spacing w:val="40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4"/>
                <w:szCs w:val="24"/>
                <w:lang w:val="it-IT"/>
              </w:rPr>
              <w:t>curriculum vitae Formato europeo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4"/>
                <w:szCs w:val="24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ugoccioni tiziano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Residenza: via Favretto 10 20146 Milan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tudio: via Boccaccio 19 20123 Milano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Telefono studio: 02/867174 r.a.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Fax studio: 02/876387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mail studio: info@tulegal.it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mail diretto: tiziano.ugoccioni@tulegal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23 gennaio 195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bilitazione professional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scrizione all'Albo dei Procuratori Legali di Milano (ora Albo degli Avvocati) dal 24 marzo 198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Abilitato al patrocinio avanti alle Supreme Corti (Consiglio di Stato, Corte di Cassazione, Corti Comunitarie, etc.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Footer"/>
              <w:tabs>
                <w:tab w:val="center" w:pos="4153" w:leader="none"/>
                <w:tab w:val="center" w:pos="4819" w:leader="none"/>
                <w:tab w:val="right" w:pos="8306" w:leader="none"/>
                <w:tab w:val="right" w:pos="9638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urità classica conseguita presso il liceo/ginnasio Alessandro Manzoni di Milano</w:t>
            </w:r>
          </w:p>
          <w:p>
            <w:pPr>
              <w:pStyle w:val="Footer"/>
              <w:tabs>
                <w:tab w:val="center" w:pos="4153" w:leader="none"/>
                <w:tab w:val="center" w:pos="4819" w:leader="none"/>
                <w:tab w:val="right" w:pos="8306" w:leader="none"/>
                <w:tab w:val="right" w:pos="9638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tabs>
                <w:tab w:val="center" w:pos="4153" w:leader="none"/>
                <w:tab w:val="center" w:pos="4819" w:leader="none"/>
                <w:tab w:val="right" w:pos="8306" w:leader="none"/>
                <w:tab w:val="right" w:pos="9638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aurea in giurisprudenza conseguita in data 3 novembre 1983 presso l’Università Cattolica del Sacro Cuore con tesi in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iritto amministrativo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Scienza della amministrazion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relatore Prof. Giorgio Pastori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u w:val="single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Pratica forense e, dopo il superamento dell'esame da avvocato, collaborazione con primari studi legali specializzati in diritto amministrativo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Apertura dello Studio Legale Ugoccioni nel 199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br w:type="page"/>
      </w: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nglese</w:t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buono</w:t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buono</w:t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Esperienze profess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3668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’attività di assistenza e consulenza – tanto giudiziale quanto stragiudiziale – svolta a favore di Pubbliche Amministrazioni (in particolare Comuni) e di società miste pubblico/private nonchè di persone fisiche e giuridiche di primaria importanza (fondazioni, SGR, etc.) concerne, in prevalenza, questioni che riguardano il c.d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iritto amministrativ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onché quei particolari settori di altri rami del diritto (civile, tributario, etc.), per differenti aspetti, allo stesso ricollegato.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 allega sub. 1 l'elenco delle principali attività di consulenza stragiudiziale svolte a favore di enti pubblici e società partecipate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li ambiti all’interno dei quali, nel corso degli anni di attività professionale, si è acquisita la maggiore esperienza sono, in via indicativa, i seguenti: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appalti pubblic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 avanti al Tar/Consiglio di Stato/Autorità Vigilanza Contratti Pubblici nonché assistenza e consulenza per la soluzione delle problematiche attinenti la redazione degli atti di gara quali bandi, avvisi, lettere invito etc.; la predisposizione dei relativi contratti/capitolati; lo svolgimento delle gare; la redazione dei necessari provvedimenti per la corretta assegnazione ed esecuzione dei relativi contratti; i necessari connessi adempimenti avanti ala AVCP; etc.); 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edilizia ed urbanistic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; assistenza e consulenza scritta e/o orale per la soluzione di problematiche singole o generali; assistenza e consulenza nell’ambito di attività di negoziazione e conclusione di contratti/convenzioni con soggetti pubblici e privati relative a piani urbanistici P.L., P.I.I., etc.; assistenza e consulenza relativamente alle problematiche edilizio/urbanistiche relative alla riqualificazione/recupero aree dismesse, assistenza e consulenza in tutta la procedura attinente la predisposizione di strumenti urbanistici generali e/o attuativi; assistenza e consulenza nella predisposizione dei necessari preliminari atti amministrativi e/o deliberativi; assistenza e consulenza nello studio e redazione: delle normative edilizio ed urbanistiche inerenti gli strumenti urbanistici generali ed attuativi, dei regolamenti, delle convenzioni urbanistiche;  delle controdeduzioni alle osservazioni, etc.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concessioni/alienazioni/riorganizzazione di beni appartenenti al patrimonio immobiliare degli enti locali e di altri enti pubblic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assistenza e consulenza: nell’inquadramento giuridico preliminare della specifica problematica; nella definizione e redazione degli atti deliberativi e delle determine dirigenziali necessari/e; nella definizione e redazione dei pubblici avvisi; nella definizione/redazione delle convenzioni/contratti; nelle eventuali problematiche connesse allo svolgimento della successiva procedura di gara; eventuale difesa giudiziale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società mist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assistenza e consulenza nelle problematiche connesse alla costituzione e all’attività delle società partecipate dagli enti locali anche con riferimento alle disposizioni delle varie normative sulla c.d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spending review</w:t>
            </w:r>
            <w:r>
              <w:rPr>
                <w:rFonts w:cs="Arial Narrow" w:ascii="Arial Narrow" w:hAnsi="Arial Narrow"/>
                <w:sz w:val="24"/>
                <w:szCs w:val="24"/>
              </w:rPr>
              <w:t>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servizi pubblici local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assistenza e consulenza per le operazioni societarie attinenti la gestione dei servizi pubblici locali); 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 xml:space="preserve">commercio </w:t>
            </w:r>
            <w:r>
              <w:rPr>
                <w:rFonts w:cs="Arial Narrow" w:ascii="Arial Narrow" w:hAnsi="Arial Narrow"/>
                <w:sz w:val="24"/>
                <w:szCs w:val="24"/>
              </w:rPr>
              <w:t>(difesa giudiziale nonché assistenza e consulenza nella redazione di tutti gli atti regolamentari e dei provvedimenti di autorizzazione, di diniego, etc.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cartolarizzazione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(assistenza e consulenza nella definizione dei relativi procedimenti e nella redazione di tutti gli atti necessari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tribut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assistenza e consulenza nelle problematiche proprie della materia per la parte attinente gli enti locali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espropriazion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 nonché assistenza e consulenza inerente le varie problematiche proprie della specifica materia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pubblica istruzion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 nonché assistenza e consulenza nella problematiche pubbliche e private connesse alla pubblica istruzione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ambient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 nonché assistenza e consulenza nelle problematiche attinenti il diritto dell’ambiente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 xml:space="preserve">privatizzazione </w:t>
            </w:r>
            <w:r>
              <w:rPr>
                <w:rFonts w:cs="Arial Narrow" w:ascii="Arial Narrow" w:hAnsi="Arial Narrow"/>
                <w:sz w:val="24"/>
                <w:szCs w:val="24"/>
              </w:rPr>
              <w:t>(assistenza e consulenza nelle operazioni di privatizzazione delle imprese pubbliche, degli enti pubblici economici e non economici, del patrimonio immobiliare pubblico; etc.)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sanità ed assistenza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(difesa giudiziale ed assistenza e consulenza ad ASL, Ospedali, ASP, ex IPAB, etc.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ricorsi elettoral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, assistenza e consulenza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 xml:space="preserve">elettricità </w:t>
            </w:r>
            <w:r>
              <w:rPr>
                <w:rFonts w:cs="Arial Narrow" w:ascii="Arial Narrow" w:hAnsi="Arial Narrow"/>
                <w:sz w:val="24"/>
                <w:szCs w:val="24"/>
              </w:rPr>
              <w:t>(assistenza e consulenza attinente la riforma del settore elettrico nonché alla dismissione ed acquisizione delle centrali elettriche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personale pubblic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 nonché assistenza e consulenza nelle controversie relativi i pubblici dipendenti)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responsabilità amministrativa e contabile degli amministratori pubblici e dei dipendenti pubblic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difesa giudiziale avanti alla Corte dei Conti nonché assistenza e consulenza nelle varie controversie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 xml:space="preserve">arbitrati </w:t>
            </w:r>
            <w:r>
              <w:rPr>
                <w:rFonts w:cs="Arial Narrow" w:ascii="Arial Narrow" w:hAnsi="Arial Narrow"/>
                <w:sz w:val="24"/>
                <w:szCs w:val="24"/>
              </w:rPr>
              <w:t>(difesa giudiziale nonché assistenza e consulenza nei vari tipi di arbitrato che coinvolgono le P.A. con particolare riferimento al settore degli appalti pubblici e del diritto minerario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operazioni di M&amp;A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(assistenza nelle relative operazioni con particolare riferimento all’espletamento d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ue diligence</w:t>
            </w:r>
            <w:r>
              <w:rPr>
                <w:rFonts w:cs="Arial Narrow" w:ascii="Arial Narrow" w:hAnsi="Arial Narrow"/>
                <w:sz w:val="24"/>
                <w:szCs w:val="24"/>
              </w:rPr>
              <w:t>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agrario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(assistenza e consulenza relativa alle differenti problematiche proprie del diritto agrario);</w:t>
            </w:r>
          </w:p>
          <w:p>
            <w:pPr>
              <w:pStyle w:val="Footer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252" w:leader="none"/>
                <w:tab w:val="right" w:pos="8504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u w:val="thick"/>
              </w:rPr>
              <w:t>contenzioso in sede comunitari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studio delle problematiche relative la compatibilità delle normative italiane con le disposizioni contenute nei Trattati Comunitari; formulazione delle relative eccezioni pregiudiziali; difesa avanti alle Corti Comunitarie)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Pubblicazioni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la Rivista Giuridica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“Immobili e Proprietà”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l Gruppo IPSOA (nell’ambito di detto mensile, che si occupa di problemi connessi alla gestione dei beni immobili, sono stati pubblicati diversi articoli inerenti i rapporti tra il privato e le P.A.);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l’opera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“Condominio e Locazioni”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l Gruppo IPSOA (nell’ambito di detta pubblicazione, che si occupa di problemi connessi alle locazioni ed al condominio, sono stati pubblicati diversi articoli inerenti i rapporti contrattuali – specie di locazione – intercorrenti tra le P.A. ed i privati);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il quotidiano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“Italia Oggi”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nel periodo in cui lo stesso apparteneva al gruppo IPSOA) relativamente alla pagina giuridica con specifico riferimento a problematiche d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iritto amministrativo</w:t>
            </w:r>
            <w:r>
              <w:rPr>
                <w:rFonts w:cs="Arial Narrow" w:ascii="Arial Narrow" w:hAnsi="Arial Narrow"/>
                <w:sz w:val="24"/>
                <w:szCs w:val="24"/>
              </w:rPr>
              <w:t>;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Doc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IPSOA SCUOLA D’IMPRES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ell’organizzazione e svolgimento (in qualità di relatore) di corsi di aggiornamento per funzionari pubblici in specifiche materie diritto pubblico (per esempio sugli appalti pubblici e sul c.d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“diritto di accesso”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ex l.n. 241/90);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CENTRO STUDI MARANGON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ello svolgimento (in qualità di relatore) di corsi di aggiornamento per funzionari pubblici in specifiche materie diritto pubblico (per esempio sugli appalti pubblici);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l’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Istituto Regionale di Formazion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IREF) e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SOMEDI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spa (gruppo editoriale L’Espresso) nello svolgimento di corsi di aggiornamento per funzionari pubblici in specifiche materie diritto pubblico (per esempio sono stati tenuti corsi su argomenti specifici relativi a: appalti pubblici, di servizi, fornitura lavori;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project financing</w:t>
            </w:r>
            <w:r>
              <w:rPr>
                <w:rFonts w:cs="Arial Narrow" w:ascii="Arial Narrow" w:hAnsi="Arial Narrow"/>
                <w:sz w:val="24"/>
                <w:szCs w:val="24"/>
              </w:rPr>
              <w:t>; S.T.U.);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Infor Scuola di Formazione s.p.a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ello svolgimento di corsi di aggiornamento per funzionari pubblici in specifiche materie proprie del diritto pubblico;</w:t>
            </w:r>
          </w:p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llaborazione con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Associazione Avvocati di Cassano d'Add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ello svolgimento di corsi, in qualità di relatore, per l'acquisizione dei crediti formativ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100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Corsi di formazione ed aggiornamento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r l'aggiornamento professionale sono stati recentemente seguiti i seguenti corsi tenuti dalla Società Lombarda degli Avvocati Amministrativisti (SOLOM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Anno 2009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3 – corso sulle società a capitale misto e sugli affidamenti in house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9 – seminario sulla bonifica delle aree inquinate e sulle procedure, soggetti obbligati, responsabilità (profili amministrativi, penali e contrattuali)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. 10 – corso sulla deontologia professionale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.10 – corso sulla tutelabilità degli interessi legittimi pur in assenza di provvedimento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Anno 201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2 – corso sul nuovo processo amministrativo titolato “Verso il nuovo processo linee direttrici e luoghi problematici”;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5 – seminario sul D.lgs. n. 53/2010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6 - - seminario  su “legittimo affidamento dell’appalto, sorte del contratto e sanzioni alternative”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9  corso sul nuovo processo amministrativo e riforma del processo civile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0  corso sulle novità del processo amministrativo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10 corso sul codice deontologico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10  seminario sul nuovo processo amministrativo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10 – seminario sulla SCIA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.10 Approfondimenti su tematiche relative i mandati delle pubbliche amministrazioni (procedure, modalità di selezione, contenuti del disciplinare)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.10 - Corso sul nuovo codice del processo amministrativo (titolato luci ed ombre nel codice del processo amministrativo)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Anno 201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.1 – seminario sull’azione risarcitoria autonoma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– seminario su “il regime delle grandi opere ex art. 20 l.n. 2/2009 anche in relazione alle opere connesse all’EXPO”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5 – seminario sul patto di stabilità e sul partenariato pubblico/privato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6 – seminario sulla SCIA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6 – corso sul ricorso incidentale nel contenzioso in materia di appalti pubblici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10 – seminario sulla perequazione urbanistica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.11 – seminario sulla l.n. 148/1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Anno 201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.3 – corso sulle novità apportate al codice processo amministrativo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5 – seminario sulle offerte anomale nell’ambito dei pubblici appalti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.3 – corso sul futuro dei servizi legali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.5 – corso sulla deontologia professionale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. 6 - corso  sull’edilizia privata sociale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7 – corso sugli elementi sostanziali e processuali della SCIA/DIA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9 – corso sulle ultime novità in materia di appalti pubblici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. 10 – seminario sulla riforma degli ordinamenti professionali e sulla determinazione dei parametri per la liquidazione dei compensi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.11 – seminario sulle novità in materia di deontologia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inario sul nuovo PGT del Comune di Milano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no 2013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3 - corso Solom sulle ultime novità in materia di servizi pubblici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4 -seminario sull'azione penale e l'azione amministrativ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5  seminario sul paino cave e sulla portata dell'annullamento e delle misure di ottemperanza;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carichi di amministratore pubblico ricoper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Footer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ommissario Straordinario dell’IPAB “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Asilo Mariuccia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” di Milano (dal 1996 al 1998) in forza di delibera della Giunta Regionale della Lombardia n. IV/20648 del 15 novembre 1996. L’incarico, inerente atti di gestione ordinaria e straordinaria, ha in particolare implicato la riforma dello statuto, la riorganizzazione dell’Ente e di parte dei beni strumentali dello stesso.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embro del Consiglio di Amministrazione della stessa IPAB dal 1998 al 200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Footer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 allega sub. 1 l'elenco delle principali attività di consulenza stragiudiziale svolte a favore di enti pubblici e società partecipat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Eaoaeaa"/>
        <w:widowControl/>
        <w:rPr>
          <w:rFonts w:ascii="Garamond" w:hAnsi="Garamond" w:cs="Garamond"/>
          <w:sz w:val="26"/>
          <w:szCs w:val="26"/>
          <w:lang w:val="it-IT"/>
        </w:rPr>
      </w:pPr>
      <w:r>
        <w:rPr>
          <w:rFonts w:cs="Garamond" w:ascii="Garamond" w:hAnsi="Garamond"/>
          <w:sz w:val="26"/>
          <w:szCs w:val="26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Garamond" w:hAnsi="Garamond" w:cs="Garamond"/>
          <w:sz w:val="26"/>
          <w:szCs w:val="26"/>
          <w:lang w:val="it-IT"/>
        </w:rPr>
      </w:pPr>
      <w:r>
        <w:rPr>
          <w:rFonts w:cs="Garamond" w:ascii="Garamond" w:hAnsi="Garamond"/>
          <w:sz w:val="26"/>
          <w:szCs w:val="26"/>
          <w:lang w:val="it-IT"/>
        </w:rPr>
      </w:r>
    </w:p>
    <w:p>
      <w:pPr>
        <w:pStyle w:val="Footer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ilano, 14 maggio 2014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Foot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Avv. Tiziano Ugoccioni</w:t>
      </w:r>
    </w:p>
    <w:p>
      <w:pPr>
        <w:pStyle w:val="Aaoeeu"/>
        <w:widowControl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1560" w:footer="45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TIZIANO UGOCCION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6:00Z</dcterms:created>
  <dc:creator>cristina.vespier</dc:creator>
  <dc:description/>
  <cp:keywords/>
  <dc:language>en-US</dc:language>
  <cp:lastModifiedBy>A.O. Legnano</cp:lastModifiedBy>
  <dcterms:modified xsi:type="dcterms:W3CDTF">2014-06-05T07:46:00Z</dcterms:modified>
  <cp:revision>2</cp:revision>
  <dc:subject/>
  <dc:title> CURRICULUM VITAE FORMATO EUROPEO</dc:title>
</cp:coreProperties>
</file>