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FONDAZIONE DEGLI OSPEDALI DI ABBIATEGRASSO CUGGIONO LEGNANO MAGENTA - ONLUS  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de in LEGNANO - VIA PAPA GIOVANNI PAOLO II</w:t>
      </w:r>
      <w:r>
        <w:rPr>
          <w:rFonts w:cs="Times New Roman" w:ascii="Times New Roman" w:hAnsi="Times New Roman"/>
          <w:sz w:val="20"/>
          <w:szCs w:val="20"/>
        </w:rPr>
        <w:t>, SNC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92046380157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ota Integrativa al bilancio chiuso al 31/12/2015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Premessa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l bilancio chiuso al 31/12/2015, </w:t>
      </w:r>
      <w:r>
        <w:rPr>
          <w:rFonts w:cs="Times New Roman" w:ascii="Times New Roman" w:hAnsi="Times New Roman"/>
        </w:rPr>
        <w:t>di cui la presente nota integrativa costituisce parte integrante, corrisponde alle risultanze delle scritture contabili regolarmente tenute ed è redatto secondo principi di redazione conformi a quanto stabilito dall’Agenzia per le Onlus nell’atto di indirizzo redatto ai sensi dell’art. 3, comma 1, lettera a) del D.P.C.M. 21 marzo 2001 n. 329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1"/>
      </w:tblGrid>
      <w:tr>
        <w:trPr/>
        <w:tc>
          <w:tcPr>
            <w:tcW w:w="9621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riteri di redazion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Nella redazione del presente bilancio si è provveduto ad applicare quanto disposto </w:t>
      </w:r>
      <w:r>
        <w:rPr>
          <w:rFonts w:cs="Times New Roman" w:ascii="Times New Roman" w:hAnsi="Times New Roman"/>
        </w:rPr>
        <w:t>nell’atto di indirizzo redatto ai sensi dell’art. 3, comma 1, lettera a) del D.P.C.M. 21 marzo 2001 n. 329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riteri di valutazion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 criteri applicati nella valutazione delle voci di bilancio, esposti di seguito, sono conformi a quanto disposto </w:t>
      </w:r>
      <w:r>
        <w:rPr>
          <w:rFonts w:cs="Times New Roman" w:ascii="Times New Roman" w:hAnsi="Times New Roman"/>
        </w:rPr>
        <w:t>nell’atto di indirizzo redatto ai sensi dell’art. 3, comma 1, lettera a) del D.P.C.M. 21 marzo 2001 n. 329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im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Le immobilizzazioni immateriali sono iscritte al costo di acquisto, inclusi tutti gli oneri accessori di diretta imputazione, e sono sistematicamente ammortizzate in quote costanti in relazione alla residua possibilità di utilizzazione del bene, con indicazione in forma esplicita degli ammortament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a valutazione indicata in bilancio e la procedura di ammortamento adottata tengono conto di un'utilità futura stimata in 5 ann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Le immobilizzazioni materiali sono iscritte al valore di conferimento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isponibilità liquid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Le disponibilità liquide sono esposte al loro valore nominale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ebi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I debiti sono indicati tra le passività in base al loro valore nominale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Costi e ricav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Sono esposti secondo il principio della prudenza e della competenza economica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Informazioni sullo Stato Patrimonial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im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e immobilizzazioni immateriali sono pari a €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384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6.576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ed i movimenti delle singole voci sono così rappresentati:</w:t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sto storic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inizi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384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57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38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576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quisizioni /Capitalizz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alien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riclassificazioni (a)/da altre voc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/Ripristini di valo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mmortamen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netto fin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57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384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57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384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e immobilizzazioni materiali sono pari a 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5.680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5.680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>La composizione ed i movimenti del</w:t>
      </w:r>
      <w:r>
        <w:rPr/>
        <w:t>le singole voci sono così rappresentati:</w:t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sto storic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inizi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quisizioni/Capitalizz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alien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riclassificazioni (a)/da altre voc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/Ripristini di valo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mmortamen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netto fin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Attivo circolante - Disponibilità liquid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Le disponibilità liquide comprese nell'attivo circolante sono pari a € </w:t>
      </w:r>
      <w:r>
        <w:rPr>
          <w:rFonts w:cs="Calibri" w:ascii="Calibri" w:hAnsi="Calibri"/>
          <w:color w:val="000000"/>
          <w:sz w:val="20"/>
          <w:szCs w:val="20"/>
        </w:rPr>
        <w:t xml:space="preserve">18.478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 xml:space="preserve">9.783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ed i movimenti delle singole voci sono così rappresentati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inizi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fin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positi bancari e pos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.091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54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48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.09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.54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548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Patrimonio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l patrimonio esistente alla chiusura dell'esercizio è pari a € </w:t>
      </w:r>
      <w:r>
        <w:rPr>
          <w:rFonts w:cs="Calibri" w:ascii="Calibri" w:hAnsi="Calibri"/>
          <w:color w:val="000000"/>
          <w:sz w:val="20"/>
          <w:szCs w:val="20"/>
        </w:rPr>
        <w:t xml:space="preserve">140.892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>151.200</w:t>
      </w:r>
      <w:r>
        <w:rPr>
          <w:rFonts w:cs="Times New Roman" w:ascii="Times New Roman" w:hAnsi="Times New Roman"/>
          <w:color w:val="000000"/>
        </w:rPr>
        <w:t xml:space="preserve"> 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prospetto riportato di seguito viene evidenziata la movimentazione subita durante l'esercizio dalle singole poste che compongono patrimonio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701"/>
        <w:gridCol w:w="1276"/>
        <w:gridCol w:w="1843"/>
      </w:tblGrid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ndo di</w:t>
              <w:br/>
              <w:t>dota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trimonio</w:t>
              <w:br/>
              <w:t>vincola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trimonio</w:t>
              <w:br/>
              <w:t>libero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/12/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125.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19.64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sultato gestionale esercizio in cor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€ 4.43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fferenze da arrotondamento unità di eu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7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€ 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1/12/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25.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5.211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 debiti sono iscritti nelle passività per complessivi € </w:t>
      </w:r>
      <w:r>
        <w:rPr>
          <w:rFonts w:cs="Calibri" w:ascii="Calibri" w:hAnsi="Calibri"/>
          <w:color w:val="000000"/>
          <w:sz w:val="20"/>
          <w:szCs w:val="20"/>
        </w:rPr>
        <w:t xml:space="preserve">1.023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 xml:space="preserve">1.726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composizione delle singole voci è così rappresentata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inizi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fin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0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0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7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 - Distinzione per scadenza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Qui di seguito vengono riportati i dati relativi </w:t>
      </w:r>
      <w:r>
        <w:rPr/>
        <w:t>alla suddivisione dei debiti per scadenza:</w:t>
      </w:r>
    </w:p>
    <w:tbl>
      <w:tblPr>
        <w:tblW w:w="828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ntro i 12 mes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ltre i 12 mes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ltre i 5 an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1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6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 assistiti da garanzie reali su beni soc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>Qui di seguito vengono riportate le informazioni concernenti le garanzie reali sui beni sociali</w:t>
      </w:r>
      <w:r>
        <w:rPr/>
        <w:t>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biti non assistiti da garanzie re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biti assistiti da garanzie re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1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6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1"/>
      </w:tblGrid>
      <w:tr>
        <w:trPr/>
        <w:tc>
          <w:tcPr>
            <w:tcW w:w="9651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Informazioni sul Conto Economico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Ricavi delle vendite e delle prestazion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ab/>
        <w:t>Viene esposta nei seguenti prospetti la ripartizione dei ricavi per categorie di attività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nazioni ricevu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.45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0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7.400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ccolte fond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11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.87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16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97.711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Spese per serviz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Le spese per servizi sono iscritte nei costi della produzione del conto economico per complessivi € </w:t>
      </w:r>
      <w:r>
        <w:rPr>
          <w:rFonts w:cs="Times New Roman" w:ascii="Times New Roman" w:hAnsi="Times New Roman"/>
          <w:color w:val="000000"/>
          <w:sz w:val="20"/>
          <w:szCs w:val="20"/>
        </w:rPr>
        <w:t>821</w:t>
        <w:tab/>
        <w:t xml:space="preserve">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.960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delle singole voci è così costituita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lt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.139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.9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3.139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Oneri diversi di gestion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Gli oneri diversi di gestione sono iscritti nei costi della produzione del conto economico per complessivi 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932 </w:t>
      </w:r>
      <w:r>
        <w:rPr>
          <w:rFonts w:cs="Times New Roman" w:ascii="Times New Roman" w:hAnsi="Times New Roman"/>
          <w:color w:val="000000"/>
        </w:rPr>
        <w:t xml:space="preserve">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295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Altre Informazioni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estinazione del risultato dell'esercizio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 proponiamo di approvare il Bilancio di esercizio al 31/12/2015 e di voler coprire la perdita di € 4.432  con le Riserve esercizi preceden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Il Presidente del C.d.A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ORBERTO ALBERTAL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18"/>
        <w:szCs w:val="18"/>
      </w:rPr>
      <w:t>Pag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186" w:leader="none"/>
      </w:tabs>
      <w:rPr/>
    </w:pPr>
    <w:r>
      <w:rPr>
        <w:sz w:val="18"/>
        <w:szCs w:val="18"/>
      </w:rPr>
      <w:t>Nota integrativa</w:t>
      <w:tab/>
      <w:t xml:space="preserve">                                                  </w:t>
    </w:r>
    <w:r>
      <w:rPr>
        <w:b/>
        <w:bCs/>
        <w:sz w:val="20"/>
        <w:szCs w:val="20"/>
      </w:rPr>
      <w:t xml:space="preserve">FONDAZIONE DEGLI OSPEDALI DI ABBIATEGRASSO </w:t>
    </w:r>
  </w:p>
  <w:p>
    <w:pPr>
      <w:pStyle w:val="Normal1"/>
      <w:tabs>
        <w:tab w:val="clear" w:pos="1134"/>
        <w:tab w:val="right" w:pos="9186" w:leader="none"/>
      </w:tabs>
      <w:ind w:right="424" w:hanging="0"/>
      <w:jc w:val="right"/>
      <w:rPr/>
    </w:pPr>
    <w:r>
      <w:rPr>
        <w:b/>
        <w:bCs/>
        <w:sz w:val="20"/>
        <w:szCs w:val="20"/>
      </w:rPr>
      <w:t>CUGGIONO LEGNANO MAGENTA ONLUS</w:t>
    </w: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F0F0F"/>
      <w:sz w:val="24"/>
      <w:szCs w:val="24"/>
      <w:u w:val="none"/>
    </w:rPr>
  </w:style>
  <w:style w:type="character" w:styleId="WW8NumSt3z1">
    <w:name w:val="WW8NumSt3z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">
    <w:name w:val="[Normale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CTbilancio">
    <w:name w:val="CT_bilancio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lineRule="auto" w:line="360"/>
      <w:ind w:left="3402" w:hanging="0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0:00Z</dcterms:created>
  <dc:creator>marco.barlocco</dc:creator>
  <dc:description/>
  <dc:language>en-US</dc:language>
  <cp:lastModifiedBy>Utente Windows</cp:lastModifiedBy>
  <dcterms:modified xsi:type="dcterms:W3CDTF">2016-06-07T12:10:00Z</dcterms:modified>
  <cp:revision>2</cp:revision>
  <dc:subject/>
  <dc:title>FONDAZIONE DEGLI OSPEDALI DI ABBIATEGRASSO CUGGIONO LEGNANO MAGENTA - ONLUS</dc:title>
</cp:coreProperties>
</file>